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rPr/>
      </w:pPr>
      <w:r>
        <w:rPr/>
        <w:t xml:space="preserve">Ahmadi, Z.M., Sawyer, M., Kenyon-Roberts, S., Stanworth, C.W., Kugler, K.A., Kristensen, J. &amp; Fugelli, E.M.G., 2003. Paleocene. In: Evans, D., Graham, C., Armour, A. and Bathurst, P. (Eds): The Millenium Atlas: Petroleum Geology of the Central and Northern North Sea. The Geological Society (London): 235-259. </w:t>
      </w:r>
    </w:p>
    <w:p>
      <w:pPr>
        <w:pStyle w:val="Normal"/>
        <w:ind w:hanging="284"/>
        <w:rPr/>
      </w:pPr>
      <w:r>
        <w:rPr/>
        <w:t xml:space="preserve">Ali, J.R. &amp; Jolley, D.W., 1996. Chronostratigraphic framework for the Thanetian and lower Ypresian deposits of southern England. In: Corfield, R.M. and Dunay, R.E. (Eds): Correlation of the early Paleogene in northwest Europe. Geological Society Special Publication (London): 129-144. </w:t>
      </w:r>
    </w:p>
    <w:p>
      <w:pPr>
        <w:pStyle w:val="Normal"/>
        <w:ind w:hanging="284"/>
        <w:rPr/>
      </w:pPr>
      <w:r>
        <w:rPr/>
        <w:t xml:space="preserve">Ali, J.R., King, C. &amp; Hailwood, E.A., 1993. Magnetostratigraphic calibration of early Eocene depositional sequences in the southern North Sea Basin. In: Hailwood, E.A. and Kidd, R.B. (Eds): High resolution stratigraphy. Geological Society Special Publication (London): 99-125. </w:t>
      </w:r>
    </w:p>
    <w:p>
      <w:pPr>
        <w:pStyle w:val="Normal"/>
        <w:ind w:hanging="284"/>
        <w:rPr/>
      </w:pPr>
      <w:r>
        <w:rPr>
          <w:lang w:val="nl-NL"/>
        </w:rPr>
        <w:t xml:space="preserve">Appel, J., 2007. Betrachtung oberflächennaher Gase in der deutschen Nordsee. </w:t>
      </w:r>
      <w:r>
        <w:rPr/>
        <w:t xml:space="preserve">Thesis. Leibniz Universität (Hannover): 85 pp. </w:t>
      </w:r>
    </w:p>
    <w:p>
      <w:pPr>
        <w:pStyle w:val="Normal"/>
        <w:ind w:hanging="284"/>
        <w:rPr/>
      </w:pPr>
      <w:r>
        <w:rPr/>
        <w:t>Artemieva, I.M., 2007. Dynamic topography of the East European Craton: shedding light upon lithospheric structure, composition and mantle dynamics. Global and Planetary Change 58: 411-434.</w:t>
      </w:r>
    </w:p>
    <w:p>
      <w:pPr>
        <w:pStyle w:val="Normal"/>
        <w:ind w:hanging="284"/>
        <w:rPr/>
      </w:pPr>
      <w:r>
        <w:rPr/>
        <w:t>Badura, J. &amp; Przybylski, B., 2004. Evolution of the Late Neogene and Eopleistocene fluvial system in the Foreland of Sudetes Mountains, SW Poland Annales Societatis Geologorum Poloniae 73: 43-61.</w:t>
      </w:r>
    </w:p>
    <w:p>
      <w:pPr>
        <w:pStyle w:val="Normal"/>
        <w:ind w:hanging="284"/>
        <w:rPr/>
      </w:pPr>
      <w:r>
        <w:rPr>
          <w:lang w:val="nl-NL"/>
        </w:rPr>
        <w:t xml:space="preserve">Badura, J., Zuchiewicz, W. &amp; Jarosiński, M., 2006. </w:t>
      </w:r>
      <w:r>
        <w:rPr/>
        <w:t>Neotectonics of Poland. Living morphotectonics of the European Lowland (Cedynia): 23-28.</w:t>
      </w:r>
    </w:p>
    <w:p>
      <w:pPr>
        <w:pStyle w:val="Normal"/>
        <w:ind w:hanging="284"/>
        <w:rPr/>
      </w:pPr>
      <w:r>
        <w:rPr>
          <w:lang w:val="nl-NL"/>
        </w:rPr>
        <w:t xml:space="preserve">Baldschuhn, R., Best, G. &amp; Kockel, F., 1991. </w:t>
      </w:r>
      <w:r>
        <w:rPr/>
        <w:t xml:space="preserve">Inversion tectonics in the north-west German basin. In: Spencer, A.M. (Ed): Generation, accumulation and production of Europe's hydrocarbons. Special Publication of the European Association of Petroleum Geoscientists: 149-159. </w:t>
      </w:r>
    </w:p>
    <w:p>
      <w:pPr>
        <w:pStyle w:val="Normal"/>
        <w:ind w:hanging="284"/>
        <w:rPr/>
      </w:pPr>
      <w:r>
        <w:rPr/>
        <w:t>Baldschuhn, R., Binot, F., Fleig, S. &amp; Kockel, F., 2001. Geotektonischer Atlas von Nordwestdeutschland und dem deutschen Nordsee-Sektor - Strukturen, Strukturentwicklung, Paläogeographie. Geologisches Jahrbuch A 153: 3-95.</w:t>
      </w:r>
    </w:p>
    <w:p>
      <w:pPr>
        <w:pStyle w:val="Normal"/>
        <w:ind w:hanging="284"/>
        <w:rPr>
          <w:lang w:val="nl-NL"/>
        </w:rPr>
      </w:pPr>
      <w:r>
        <w:rPr>
          <w:lang w:val="nl-NL"/>
        </w:rPr>
        <w:t>Baumann, A. &amp; Vulpius, R., 1991. Die Lagerstätten fester mineralischer Rohstoffe in den neuen Bundesländern. Glückauf Forschhefte 52 (2): 53-73.</w:t>
      </w:r>
    </w:p>
    <w:p>
      <w:pPr>
        <w:pStyle w:val="Normal"/>
        <w:ind w:hanging="284"/>
        <w:rPr/>
      </w:pPr>
      <w:r>
        <w:rPr>
          <w:lang w:val="nl-NL"/>
        </w:rPr>
        <w:t xml:space="preserve">Berger, J.-P., Reichenbacher, B., Becker, D., Grimm, M., Grimm, K., Picot, L., Storni, A., Pirkenseer, C., Derer, C. &amp; Schaefer, A., 2005. </w:t>
      </w:r>
      <w:r>
        <w:rPr/>
        <w:t>Paleogeography of the Upper Rhine Graben (URG) and the Swiss Molasse Basin (SMB) from Eocene to Pliocene. International Journal of Earth Sciences 94: 697-710.</w:t>
      </w:r>
    </w:p>
    <w:p>
      <w:pPr>
        <w:pStyle w:val="Normal"/>
        <w:ind w:hanging="284"/>
        <w:rPr/>
      </w:pPr>
      <w:r>
        <w:rPr/>
        <w:t xml:space="preserve">Berggren, W.A. &amp; Prothero, D.A., 1992. Eocene-Oligocene climatic and biotic evolution: an overview. In: Prothero, D.R. and Berggren, W.A. (Eds): Eocene-Oligocene climatic and biotic evolution. Princeton University Press: 1-28. </w:t>
      </w:r>
    </w:p>
    <w:p>
      <w:pPr>
        <w:pStyle w:val="Normal"/>
        <w:ind w:hanging="284"/>
        <w:rPr/>
      </w:pPr>
      <w:r>
        <w:rPr/>
        <w:t>Beyer, C., Heilmann-Clausen, C. &amp; Abrahamsen, N., 2001. Magnetostratigraphy of the Upper Paleocene - Lower Eocene deposits in Denmark. Newsletters on Stratigraphy 38: 201-219.</w:t>
      </w:r>
    </w:p>
    <w:p>
      <w:pPr>
        <w:pStyle w:val="Normal"/>
        <w:ind w:hanging="284"/>
        <w:rPr/>
      </w:pPr>
      <w:r>
        <w:rPr/>
        <w:t>Bijlsma, S., 1981. Fluvial sedimentation from the Fennoscandian area into the Northwest European Basin during the Late Cenozoic. Geologie en Mijnbouw 8: 337-345.</w:t>
      </w:r>
    </w:p>
    <w:p>
      <w:pPr>
        <w:pStyle w:val="Normal"/>
        <w:ind w:hanging="284"/>
        <w:rPr/>
      </w:pPr>
      <w:r>
        <w:rPr/>
        <w:t xml:space="preserve">Binzer, K. &amp; Stockmarr, J., 1994. Geological map of Denmark 1:500 000, Pre-Quaternary surface topography of Denmark. Geological Survey of Denmark Map Series No. 44: 1-10, </w:t>
      </w:r>
    </w:p>
    <w:p>
      <w:pPr>
        <w:pStyle w:val="Normal"/>
        <w:ind w:hanging="284"/>
        <w:rPr>
          <w:lang w:val="nl-NL"/>
        </w:rPr>
      </w:pPr>
      <w:r>
        <w:rPr>
          <w:lang w:val="nl-NL"/>
        </w:rPr>
        <w:t xml:space="preserve">Blumenstengel, H. &amp; Krutzsch, W., 2008. Tertiär. In: Bachmann, G.H., Ehling, B.-C., Eichner, R. and Schwab, M. (Eds): Geologie von Sachsen-Anhalt. E. Schweizerbart´sche Verlagsbuchhandlung (Stuttgart): 267-292. </w:t>
      </w:r>
    </w:p>
    <w:p>
      <w:pPr>
        <w:pStyle w:val="Normal"/>
        <w:ind w:hanging="284"/>
        <w:rPr/>
      </w:pPr>
      <w:r>
        <w:rPr>
          <w:lang w:val="nl-NL"/>
        </w:rPr>
        <w:t xml:space="preserve">Bosch, J.H.A., Bakker, M.A.J., Gunnink, J.L. &amp; Paap, B.F., 2009. </w:t>
      </w:r>
      <w:r>
        <w:rPr/>
        <w:t xml:space="preserve">Airborne electromagnetic measurements as basis for a 3D geological model of an Elsterian incision. </w:t>
      </w:r>
      <w:r>
        <w:rPr>
          <w:lang w:val="nl-NL"/>
        </w:rPr>
        <w:t>Zeitschrift der Deutschen Gesellschaft für Geowissenschaften 160: 249-258.</w:t>
      </w:r>
    </w:p>
    <w:p>
      <w:pPr>
        <w:pStyle w:val="Normal"/>
        <w:ind w:hanging="284"/>
        <w:rPr/>
      </w:pPr>
      <w:r>
        <w:rPr>
          <w:lang w:val="nl-NL"/>
        </w:rPr>
        <w:t xml:space="preserve">Bray, R.J., Duddy, I.R. &amp; Green, P.F., 1998. </w:t>
      </w:r>
      <w:r>
        <w:rPr/>
        <w:t xml:space="preserve">Multiple heating episodes in the Wessex Basin: implications for geological evolution and hydrocarbon generation. In: Underhill, J.R. (Ed): Development and evolution of the Wessex Basin. Geological Society Special Publication (London): 199-213. </w:t>
      </w:r>
    </w:p>
    <w:p>
      <w:pPr>
        <w:pStyle w:val="Normal"/>
        <w:ind w:hanging="284"/>
        <w:rPr/>
      </w:pPr>
      <w:r>
        <w:rPr/>
        <w:t xml:space="preserve">Brotzen, F., 1948. The Swedish Paleocene and its foraminiferal fauna. Sveriges Geologiska Undersökning Series C 493: 140 pp. </w:t>
      </w:r>
    </w:p>
    <w:p>
      <w:pPr>
        <w:pStyle w:val="Normal"/>
        <w:ind w:hanging="284"/>
        <w:rPr/>
      </w:pPr>
      <w:r>
        <w:rPr/>
        <w:t xml:space="preserve">Brückner-Röhling, S., Forsbach, H. &amp; Kockel, F., 2005. The structural development of the German North Sea sector during the Tertiary and the Quaternary. </w:t>
      </w:r>
      <w:r>
        <w:rPr>
          <w:lang w:val="nl-NL"/>
        </w:rPr>
        <w:t>Zeitschrift der Deutschen Gesellschaft für Geowissenschaften 156: 341-355.</w:t>
      </w:r>
    </w:p>
    <w:p>
      <w:pPr>
        <w:pStyle w:val="Normal"/>
        <w:ind w:hanging="284"/>
        <w:rPr/>
      </w:pPr>
      <w:r>
        <w:rPr>
          <w:lang w:val="nl-NL"/>
        </w:rPr>
        <w:t xml:space="preserve">Bujak, J.P. &amp; Mudge, D.C., 1994. </w:t>
      </w:r>
      <w:r>
        <w:rPr/>
        <w:t>A high-resolution North Sea Eocene dinocyst zonation. Journal of the Geological Society 151: 449-462.</w:t>
      </w:r>
    </w:p>
    <w:p>
      <w:pPr>
        <w:pStyle w:val="Normal"/>
        <w:ind w:hanging="284"/>
        <w:rPr/>
      </w:pPr>
      <w:r>
        <w:rPr/>
        <w:t>Cameron, T.D.J., Bulat, J. &amp; Mesdag, C.S., 1993. High resolution seismic profile through a Late Cenozoic delta complex in the southern North Sea. Marine and Petroleum Geology 10: 591-599.</w:t>
      </w:r>
    </w:p>
    <w:p>
      <w:pPr>
        <w:pStyle w:val="Normal"/>
        <w:ind w:hanging="284"/>
        <w:rPr/>
      </w:pPr>
      <w:r>
        <w:rPr/>
        <w:t xml:space="preserve">Cameron, T.D.J., Crosby, A., Balson, P.S., Jefferey, D.H., Lott, G.K., Bulat, J. &amp; Harrison, D.J., 1992. The geology of the southern North Sea. UK offshore regional report (Keyworth, Nottingham): 152 pp. </w:t>
      </w:r>
    </w:p>
    <w:p>
      <w:pPr>
        <w:pStyle w:val="Normal"/>
        <w:ind w:hanging="284"/>
        <w:rPr/>
      </w:pPr>
      <w:r>
        <w:rPr/>
        <w:t>Cameron, T.D.J., Stoker, M.S. &amp; Long, D., 1987. The history of Quaternary sedimentation in the UK sector of the North Sea Basin. Journal of the Geological Society 44: 43-58.</w:t>
      </w:r>
    </w:p>
    <w:p>
      <w:pPr>
        <w:pStyle w:val="Normal"/>
        <w:ind w:hanging="284"/>
        <w:rPr/>
      </w:pPr>
      <w:r>
        <w:rPr/>
        <w:t>Chadwick, R.A., 1993. Aspects of basin inversion in southern England. Journal of the Geological Society 150: 311-322.</w:t>
      </w:r>
    </w:p>
    <w:p>
      <w:pPr>
        <w:pStyle w:val="Normal"/>
        <w:ind w:hanging="284"/>
        <w:rPr/>
      </w:pPr>
      <w:r>
        <w:rPr/>
        <w:t xml:space="preserve">Ciuk, E. &amp; Piwocki, M., 1990. Map of brown coal deposits and prospect areas in Poland. Scale 1:500 000. Państwowy Instytut Geologiczny, Warszawa. </w:t>
      </w:r>
    </w:p>
    <w:p>
      <w:pPr>
        <w:pStyle w:val="Normal"/>
        <w:ind w:hanging="284"/>
        <w:rPr/>
      </w:pPr>
      <w:r>
        <w:rPr/>
        <w:t>Clausen, O.R., Gregersen, U., Michelsen, O. &amp; Sørensen, J.C., 1999. Factors controlling the Cenozoic sequence development in the eastern parts of the North Sea. Journal of the Geological Society 156: 809-816.</w:t>
      </w:r>
    </w:p>
    <w:p>
      <w:pPr>
        <w:pStyle w:val="Normal"/>
        <w:ind w:hanging="284"/>
        <w:rPr/>
      </w:pPr>
      <w:r>
        <w:rPr/>
        <w:t>Clausen, O.R. &amp; Huuse, M., 2002. Mid-Paleocene palaeogeography of the Danish area. Bulletin of the Geological Society of Denmark 49: 171-186.</w:t>
      </w:r>
    </w:p>
    <w:p>
      <w:pPr>
        <w:pStyle w:val="Normal"/>
        <w:ind w:hanging="284"/>
        <w:rPr/>
      </w:pPr>
      <w:r>
        <w:rPr/>
        <w:t>Clemmensen, A. &amp; Thomsen, E., 2005. Palaeoenvironmental changes across the Danian-Selandian boundary in the North Sea Basin. Palaeogeography, Palaeoclimatology, Palaeoecology 219: 351-394.</w:t>
      </w:r>
    </w:p>
    <w:p>
      <w:pPr>
        <w:pStyle w:val="Normal"/>
        <w:ind w:hanging="284"/>
        <w:rPr/>
      </w:pPr>
      <w:r>
        <w:rPr/>
        <w:t>Cleve-Euler, A., 1941. Alttertiäre Diatomeen und Silicoflagellaten in immeren Schwedens. Palaeonotgraphica 92a: 165-208.</w:t>
      </w:r>
    </w:p>
    <w:p>
      <w:pPr>
        <w:pStyle w:val="Normal"/>
        <w:ind w:hanging="284"/>
        <w:rPr/>
      </w:pPr>
      <w:r>
        <w:rPr/>
        <w:t xml:space="preserve">Daley, B. &amp; Balson, P., 1999. British Tertiary stratigraphy. Joint Nature Conservation Committee. Geological Conservation Review Series xviii + 388 pp. </w:t>
      </w:r>
    </w:p>
    <w:p>
      <w:pPr>
        <w:pStyle w:val="Normal"/>
        <w:ind w:hanging="284"/>
        <w:rPr/>
      </w:pPr>
      <w:r>
        <w:rPr/>
        <w:t>Danielsen, M., Michelsen, O. &amp; Clausen, O.R., 1997. Oligocene sequence stratigraphy and basin development in the Danish North Sea sector based on log interpretations. Marine and Petroleum Geology 14: 931-950.</w:t>
      </w:r>
    </w:p>
    <w:p>
      <w:pPr>
        <w:pStyle w:val="Normal"/>
        <w:ind w:hanging="284"/>
        <w:rPr/>
      </w:pPr>
      <w:r>
        <w:rPr/>
        <w:t>De Batist, M. &amp; Henriet, J.-P., 1995. Seismic sequence stratigraphy of the Palaeogene offshore Belgium, southern North Sea. Journal of the Geological Society 152: 27-40.</w:t>
      </w:r>
    </w:p>
    <w:p>
      <w:pPr>
        <w:pStyle w:val="Normal"/>
        <w:ind w:hanging="284"/>
        <w:rPr/>
      </w:pPr>
      <w:r>
        <w:rPr/>
        <w:t xml:space="preserve">De Jager, J., 2007. Geological development. In: Wong, T.E., Batjes, D.A.J. and De Jager, J. (Eds): Geology of the Netherlands. Royal Netherlands Academy of Arts and Sciences (Amsterdam): 5-26. </w:t>
      </w:r>
    </w:p>
    <w:p>
      <w:pPr>
        <w:pStyle w:val="Normal"/>
        <w:ind w:hanging="284"/>
        <w:rPr/>
      </w:pPr>
      <w:r>
        <w:rPr/>
        <w:t xml:space="preserve">De Lugt, I.R., 2007. Stratigraphical and structural setting of the Palaeogene siliciclastic sediments in the Dutch part of the North Sea Basin. </w:t>
      </w:r>
      <w:r>
        <w:rPr>
          <w:lang w:val="nl-NL"/>
        </w:rPr>
        <w:t xml:space="preserve">Thesis. Utrecht University (Utrecht): 112 pp. </w:t>
      </w:r>
    </w:p>
    <w:p>
      <w:pPr>
        <w:pStyle w:val="Normal"/>
        <w:ind w:hanging="284"/>
        <w:rPr/>
      </w:pPr>
      <w:r>
        <w:rPr>
          <w:lang w:val="nl-NL"/>
        </w:rPr>
        <w:t xml:space="preserve">De Lugt, I.R., van Wees, J.D. &amp; Wong, T.E., 2003. </w:t>
      </w:r>
      <w:r>
        <w:rPr/>
        <w:t>The tectonic evolution of the southern Dutch North Sea during the Palaeogene; basin inversion in distinct pulses. Tectonophysics 373: 141-159.</w:t>
      </w:r>
    </w:p>
    <w:p>
      <w:pPr>
        <w:pStyle w:val="Normal"/>
        <w:ind w:hanging="284"/>
        <w:rPr/>
      </w:pPr>
      <w:r>
        <w:rPr/>
        <w:t xml:space="preserve">De Man, E., 2006. Benthic foraminifera biofacies analysis and stable isotopes of the Middle Eocene to Oligocene successions of the southern North Sea Basin: Tools for stratigraphy and for reconstruction of extreme climate changes. </w:t>
      </w:r>
      <w:r>
        <w:rPr>
          <w:lang w:val="nl-NL"/>
        </w:rPr>
        <w:t xml:space="preserve">Thesis. (Unpublished). Katholieke Universiteit (Leuven): 376 pp. </w:t>
      </w:r>
    </w:p>
    <w:p>
      <w:pPr>
        <w:pStyle w:val="Normal"/>
        <w:ind w:hanging="284"/>
        <w:rPr/>
      </w:pPr>
      <w:r>
        <w:rPr>
          <w:lang w:val="nl-NL"/>
        </w:rPr>
        <w:t xml:space="preserve">De Man, E., Ivany, L. &amp; Vandenberghe, N., 2004. </w:t>
      </w:r>
      <w:r>
        <w:rPr/>
        <w:t>Stable oxygen isotope record of the Eocene-Oligocene in the southern North Sea Basin: positioning the Oi-1 event. Netherlands Journal of Geosciences 83: 193-197.</w:t>
      </w:r>
    </w:p>
    <w:p>
      <w:pPr>
        <w:pStyle w:val="Normal"/>
        <w:ind w:hanging="284"/>
        <w:rPr/>
      </w:pPr>
      <w:r>
        <w:rPr/>
        <w:t xml:space="preserve">Dercourt, J., Gaetani, M., Vrielynck, B., Barrier, E., Biju-Duval, Brunet, M.-F., Cadet, J.P., Crasquin, S. &amp; Sandulescu, M., 2000. Atlas Peri-Tethys, paleogeographical maps. Commission for the Geological Map of the World (Paris): 269 pp. </w:t>
      </w:r>
    </w:p>
    <w:p>
      <w:pPr>
        <w:pStyle w:val="Normal"/>
        <w:ind w:hanging="284"/>
        <w:rPr/>
      </w:pPr>
      <w:r>
        <w:rPr/>
        <w:t xml:space="preserve">Dewey, J.F. &amp; Windley, B.F., 1988. Palaeocene-Oligocene tectonics of NW Europe. In: Morton, A.C. and Parsons, L.M. (Eds): Early Tertiary volcanism and the opening of the NE Atlantic. Geological Society Special Publication (London): 25-31. </w:t>
      </w:r>
    </w:p>
    <w:p>
      <w:pPr>
        <w:pStyle w:val="Normal"/>
        <w:ind w:hanging="284"/>
        <w:rPr/>
      </w:pPr>
      <w:r>
        <w:rPr/>
        <w:t xml:space="preserve">Dill, H.G., Sachsenhofer, R.F., Grecula, P., Sasvári, T., Palinkaš, L.A., Borojević-Šoštarić, S., Strmić-Palinkaš, S., Proshaska, W., Garuti, G., Zaccarini, F., Arbouille, D. &amp; Schulz, H.-M., 2008. Fossil fuels, ore and industry minerals. In: McCann, T. (Ed): The Geology of Central Europe. The Geological Society (London): 1341-1449. </w:t>
      </w:r>
    </w:p>
    <w:p>
      <w:pPr>
        <w:pStyle w:val="Normal"/>
        <w:ind w:hanging="284"/>
        <w:rPr/>
      </w:pPr>
      <w:r>
        <w:rPr/>
        <w:t>Donders, T.H., Kloosterboer - van Hoeve, M.L., Westerhoff, W., Verreusel, R.M.C.H. &amp; Lotter, A.F., 2007. Late Neogene continental stages in NW Europe revisited. Earth-Science Reviews 85: 161-186.</w:t>
      </w:r>
    </w:p>
    <w:p>
      <w:pPr>
        <w:pStyle w:val="Normal"/>
        <w:ind w:hanging="284"/>
        <w:rPr/>
      </w:pPr>
      <w:r>
        <w:rPr/>
        <w:t>Dugué, O., 2003. The Pliocene to Early Pleistocene marine to fluviatile succession of the Seuil du Cotentin basins (Armorican massif, Normandy, France). Journal of Quaternary Science 18: 215-226.</w:t>
      </w:r>
    </w:p>
    <w:p>
      <w:pPr>
        <w:pStyle w:val="Normal"/>
        <w:ind w:hanging="284"/>
        <w:rPr/>
      </w:pPr>
      <w:r>
        <w:rPr/>
        <w:t>Dybkjær, K., 2004. Dinocyst stratigraphy and palynofacies studies used for refining a sequence stratigraphic model - uppermost Oligocene to Lower Miocene Jylland. Review of Palaeobotany and Palynology 131: 201-249.</w:t>
      </w:r>
    </w:p>
    <w:p>
      <w:pPr>
        <w:pStyle w:val="Normal"/>
        <w:ind w:hanging="284"/>
        <w:rPr/>
      </w:pPr>
      <w:r>
        <w:rPr/>
        <w:t>Dybkjær, K. &amp; Rasmussen, E.S., 2007. Dinocyst stratigraphy in an expanded Oligocene-Miocene boundary section in the eastern North Sea Basin (the Frida-1 well, Denmark) and correlation from basinal to marginal areas. Journal of Micropalaeontology 26: 1-17.</w:t>
      </w:r>
    </w:p>
    <w:p>
      <w:pPr>
        <w:pStyle w:val="Normal"/>
        <w:ind w:hanging="284"/>
        <w:rPr/>
      </w:pPr>
      <w:r>
        <w:rPr/>
      </w:r>
    </w:p>
    <w:p>
      <w:pPr>
        <w:pStyle w:val="Normal"/>
        <w:ind w:hanging="284"/>
        <w:rPr/>
      </w:pPr>
      <w:r>
        <w:rPr/>
        <w:t>Dyjor, S., 1970. The Poznań series in West Poland. Kwartalnik Geologiczny 14: 819-835.</w:t>
      </w:r>
    </w:p>
    <w:p>
      <w:pPr>
        <w:pStyle w:val="Normal"/>
        <w:ind w:hanging="284"/>
        <w:rPr/>
      </w:pPr>
      <w:r>
        <w:rPr/>
        <w:t xml:space="preserve">Dyjor, S., 1986. Evolution of sedimentation and palaeogeography of near-frontier areas of the Silesian part of the Parathetys and the Tertiary Polish-German Basin. </w:t>
      </w:r>
      <w:r>
        <w:rPr>
          <w:lang w:val="nl-NL"/>
        </w:rPr>
        <w:t>Zeszyty Naukowe Akademii Górniczo-Hutniczej, Geologia 12: 7-23.</w:t>
      </w:r>
    </w:p>
    <w:p>
      <w:pPr>
        <w:pStyle w:val="Normal"/>
        <w:ind w:hanging="284"/>
        <w:rPr>
          <w:lang w:val="nl-NL"/>
        </w:rPr>
      </w:pPr>
      <w:r>
        <w:rPr>
          <w:lang w:val="nl-NL"/>
        </w:rPr>
        <w:t xml:space="preserve">Eißmann, L., 1970. Geologie des Bezirkes Leipzig - Eine Übersicht. Natura regionis Lipsiensis: 174 pp. </w:t>
      </w:r>
    </w:p>
    <w:p>
      <w:pPr>
        <w:pStyle w:val="Normal"/>
        <w:ind w:hanging="284"/>
        <w:rPr>
          <w:lang w:val="nl-NL"/>
        </w:rPr>
      </w:pPr>
      <w:r>
        <w:rPr>
          <w:lang w:val="nl-NL"/>
        </w:rPr>
        <w:t xml:space="preserve">Eißmann, L., 1994. Leitfaden der Geologie des Präquartärs im Saale-Elbe-Gebiet. In: Eißmann, L. and Litt, T. (Eds): Das Quartär Mitteldeutschlands. Ein Leitfaden und Exkursionsführer. Mit einer Übersicht über das Präquartär des Saale-Elbe-Gebietes. Altenburger Naturwissenschaftliche Forschungen 1-53. </w:t>
      </w:r>
    </w:p>
    <w:p>
      <w:pPr>
        <w:pStyle w:val="Normal"/>
        <w:ind w:hanging="284"/>
        <w:rPr>
          <w:lang w:val="nl-NL"/>
        </w:rPr>
      </w:pPr>
      <w:r>
        <w:rPr>
          <w:lang w:val="nl-NL"/>
        </w:rPr>
        <w:t xml:space="preserve">Eißmann, L. &amp; Litt, T., 1994. Das Quartär Mitteldeutschlands. Ein Leitfaden und Exkursionsführer. Mit einer Übersicht über das Präquartär des Saale-Elbe-Gebietes. Altenburger Naturwissenschaftliche Forschungen 458 pp. </w:t>
      </w:r>
    </w:p>
    <w:p>
      <w:pPr>
        <w:pStyle w:val="Normal"/>
        <w:ind w:hanging="284"/>
        <w:rPr/>
      </w:pPr>
      <w:r>
        <w:rPr>
          <w:lang w:val="nl-NL"/>
        </w:rPr>
        <w:t xml:space="preserve">Ellison, R.A., Ali, J.R., Hine, N.M. &amp; Jolley, D.W., 1996. </w:t>
      </w:r>
      <w:r>
        <w:rPr/>
        <w:t xml:space="preserve">Recognition of Chron 25n in the upper Paleocene Upnor Formation in the London Basin, UK. In: Knox, R.W.O.B., Corfield, R.M. and Dunay, R.E. (Eds): Correlation of the early Paleogene in northwest Europe. Geological Society Special Publication (London): 185-193. </w:t>
      </w:r>
    </w:p>
    <w:p>
      <w:pPr>
        <w:pStyle w:val="Normal"/>
        <w:ind w:hanging="284"/>
        <w:rPr/>
      </w:pPr>
      <w:r>
        <w:rPr/>
        <w:t>Ellison, R.A., Knox, R.W.O.B., Jolley, D.W. &amp; King, C., 1994. A revision of the lithostratigraphical classification of the early Palaeogene strata of the London Basin and East Anglia. Proceedings of the Geologists’ Association 105: 187-197.</w:t>
      </w:r>
    </w:p>
    <w:p>
      <w:pPr>
        <w:pStyle w:val="Normal"/>
        <w:ind w:hanging="284"/>
        <w:rPr/>
      </w:pPr>
      <w:r>
        <w:rPr/>
        <w:t xml:space="preserve">Evans, D.J., Graham, C., Armour, A. &amp; Bathurst, P., 2003. The Millennium Atlas: Petroleum geology of the central and northern North Sea. The Geological Society (London): 390 pp. </w:t>
      </w:r>
    </w:p>
    <w:p>
      <w:pPr>
        <w:pStyle w:val="Normal"/>
        <w:ind w:hanging="284"/>
        <w:rPr/>
      </w:pPr>
      <w:r>
        <w:rPr/>
        <w:t>Fenner, J., 1998. Occurrences of pre-Quaternary diatoms in Scandinavia reconsidered. Meyniana 40: 133-141.</w:t>
      </w:r>
    </w:p>
    <w:p>
      <w:pPr>
        <w:pStyle w:val="Normal"/>
        <w:ind w:hanging="284"/>
        <w:rPr/>
      </w:pPr>
      <w:r>
        <w:rPr/>
        <w:t>Franzen, J.L., Gingerich, P.D., Habersetzer, J., Hurum, J.H., von Koenigswald, W. &amp; Smith, B.H., 2009. Complete Primate Skeleton from the Middle Eocene of Messel in Germany: Morphology and Paleobiology. PLoS ONE 4 (5): e5723.</w:t>
      </w:r>
    </w:p>
    <w:p>
      <w:pPr>
        <w:pStyle w:val="Normal"/>
        <w:ind w:hanging="284"/>
        <w:rPr/>
      </w:pPr>
      <w:r>
        <w:rPr/>
        <w:t xml:space="preserve">Fyfe, J.A., Gregersen, U., Jordt, H., Rundberg, Y., Evans, D., Stewart, D., Hovland, M. &amp; Andresen, P., 2003. Oligocene to Holocene. In: Evans, D., Graham, C., Armour, A. and Bathurst, P. (Eds): The Millenium Atlas: Petroleum Geology of the Central and Northern North Sea. The Geological Society (London): 279-287. </w:t>
      </w:r>
    </w:p>
    <w:p>
      <w:pPr>
        <w:pStyle w:val="Normal"/>
        <w:ind w:hanging="284"/>
        <w:rPr/>
      </w:pPr>
      <w:r>
        <w:rPr/>
        <w:t>Garetsky, R.G., Ludwig, A.O., Schwab, G. &amp; Stackebrandt, W., 2001. Neogeodynamics of the Baltic Sea Depression and adjacent areas. Results of IGCP project 346. Brandenburgische Geowissenschaftliche Beiträge 1: 1-48.</w:t>
      </w:r>
    </w:p>
    <w:p>
      <w:pPr>
        <w:pStyle w:val="Normal"/>
        <w:ind w:hanging="284"/>
        <w:rPr/>
      </w:pPr>
      <w:r>
        <w:rPr/>
        <w:t xml:space="preserve">Gatliff, R.W., Richards, P.C., Smith, K., Graham, C.C., McCormac, M., Smith, N.J.P., Long, D., Cameron, T.D.J., Evans, D., Stevenson, A.G., Bulat, J. &amp; Ritchie, J.D., 1994. The geology of the central North Sea. British Geological Survey United Kingdom Offshore Regional Report: pp. </w:t>
      </w:r>
    </w:p>
    <w:p>
      <w:pPr>
        <w:pStyle w:val="Normal"/>
        <w:ind w:hanging="284"/>
        <w:rPr/>
      </w:pPr>
      <w:r>
        <w:rPr/>
        <w:t>Gedl, P. &amp; Worobiec, E., 2005. Organic-walled dinoflagellate cysts from Miocene deposits of the Legnica-33/56 borehole (Fore-Sudetic Monocline) as indicators of marine ingression in south-western Poland. Studia Geologica Polonica 124: 395-410.</w:t>
      </w:r>
    </w:p>
    <w:p>
      <w:pPr>
        <w:pStyle w:val="Normal"/>
        <w:ind w:hanging="284"/>
        <w:rPr/>
      </w:pPr>
      <w:r>
        <w:rPr/>
        <w:t xml:space="preserve">Geißler, E., Alexowsky, W., Suhr, P., Wolf, L., Rascher, J., Standke, G. &amp; Heinrich, R., 1988. Lagerstättengeologische Forschung Braunkohle: Geologisches Modell Doberlug-Herzberg-Torgau. VEB Geologische Forschung und Erkundung (Freiberg): 129 pp. </w:t>
      </w:r>
    </w:p>
    <w:p>
      <w:pPr>
        <w:pStyle w:val="Normal"/>
        <w:ind w:hanging="284"/>
        <w:rPr/>
      </w:pPr>
      <w:r>
        <w:rPr/>
        <w:t xml:space="preserve">Geißler, E., Suhr, P., Standke, G., Alexowsky, W., Schubert, G., Wolf, L., Kupetz, M., Rascher, J., Rudolph, G. &amp; Reinhardt, P., 1987. </w:t>
      </w:r>
      <w:r>
        <w:rPr>
          <w:lang w:val="nl-NL"/>
        </w:rPr>
        <w:t xml:space="preserve">Lagerstättengeologische Forschung Braunkohle: Geologisches Modell der Lausitz. VEB Geologische Forschung und Erkundung (Freiberg): 256 pp. </w:t>
      </w:r>
    </w:p>
    <w:p>
      <w:pPr>
        <w:pStyle w:val="Normal"/>
        <w:ind w:hanging="284"/>
        <w:rPr/>
      </w:pPr>
      <w:r>
        <w:rPr/>
        <w:t xml:space="preserve">Gibbard, P.L., 1995. The formation of the Strait of Dover. In: Preece, R.C. (Ed): Island Britain: a Quaternary Perspective. Geological Society Special Publication (London): 15-26. </w:t>
      </w:r>
    </w:p>
    <w:p>
      <w:pPr>
        <w:pStyle w:val="Normal"/>
        <w:ind w:hanging="284"/>
        <w:rPr/>
      </w:pPr>
      <w:r>
        <w:rPr/>
        <w:t xml:space="preserve">Gibbard, P.L., Head, M.J., Walker, M.J.C. &amp; Stratigraphy, S.o.Q., 2009. Formal ratification of the Quaternary System/Period and the Pleistocene Series/Epoch with a base at 2.58 Ma. Journal of Quaternary Science: 10.1002/jqs.1338 </w:t>
      </w:r>
    </w:p>
    <w:p>
      <w:pPr>
        <w:pStyle w:val="Normal"/>
        <w:ind w:hanging="284"/>
        <w:rPr/>
      </w:pPr>
      <w:r>
        <w:rPr/>
        <w:t>Gibbard, P.L. &amp; Lewin, J., 2003. The history of major rivers of southern Britain during the Tertiary. Journal of the Geological Society 160: 829-845.</w:t>
      </w:r>
    </w:p>
    <w:p>
      <w:pPr>
        <w:pStyle w:val="Normal"/>
        <w:ind w:hanging="284"/>
        <w:rPr/>
      </w:pPr>
      <w:r>
        <w:rPr/>
        <w:t>Gradstein, F.M., Kaminski, M.A., Berggren, W.A., Kristiansen, I.L. &amp; D’Iorio, M.A., 1992. Cenozoic foraminifera and dinoflagellate biostratigraphy of the central North Sea. Micropaleontology 38: 101-137.</w:t>
      </w:r>
    </w:p>
    <w:p>
      <w:pPr>
        <w:pStyle w:val="Normal"/>
        <w:ind w:hanging="284"/>
        <w:rPr/>
      </w:pPr>
      <w:r>
        <w:rPr/>
        <w:t xml:space="preserve">Graham, C.C. &amp; Straw, A., 1992. Quaternary. In: Cope, J.C.W., Ingham, J.K. and Rawson, P.F. (Eds): Atlas of palaeogeography and lithofacies. Geological Society Memoir (London): 149-153. </w:t>
      </w:r>
    </w:p>
    <w:p>
      <w:pPr>
        <w:pStyle w:val="Normal"/>
        <w:ind w:hanging="284"/>
        <w:rPr/>
      </w:pPr>
      <w:r>
        <w:rPr/>
        <w:t xml:space="preserve">Gramann, F., 1988. Major palaeonotological events and biostratigraphical correlations. In: Vinken, R. (Ed): The Northwest European Tertiary Basin. Results of the IGCP Project 124. Geologisches Jahrbuch: 410-427. </w:t>
      </w:r>
    </w:p>
    <w:p>
      <w:pPr>
        <w:pStyle w:val="Normal"/>
        <w:ind w:hanging="284"/>
        <w:rPr/>
      </w:pPr>
      <w:r>
        <w:rPr/>
        <w:t xml:space="preserve">Gramann, F. &amp; Kockel, F., 1988. Palaeogeographical, lithological, palaeoecological and palaeoclimatic development of the Northwest European Tertiary Basin. In: Vinken, R. (Ed): The Northwest European Tertiary Basin. Results of the IGCP Project 124. Geologisches Jahrbuch: 428-441. </w:t>
      </w:r>
    </w:p>
    <w:p>
      <w:pPr>
        <w:pStyle w:val="Normal"/>
        <w:ind w:hanging="284"/>
        <w:rPr/>
      </w:pPr>
      <w:r>
        <w:rPr/>
        <w:t xml:space="preserve">Gregersen, O., Sørensen, J.C. &amp; Michelsen, O., 1998. Details of Pliocene sequences resolved on a 3-D data set, central North Sea. In: Gradstein, F.M., Sandvik, K.O. and Milton, N.J. (Eds): Sequence stratigraphy: concepts and applications. Norwegian Petroleum Society Special Publication: 403-412. </w:t>
      </w:r>
    </w:p>
    <w:p>
      <w:pPr>
        <w:pStyle w:val="Normal"/>
        <w:ind w:hanging="284"/>
        <w:rPr/>
      </w:pPr>
      <w:r>
        <w:rPr/>
        <w:t>Grimm, K.I., 2006. Meeresverbindungen im Rupelium Mitteleuropas - paläobiogeographische Untersuchungen anhand von Foraminiferen. Geologisches Jahrbuch Hessen 133: 19-27.</w:t>
      </w:r>
    </w:p>
    <w:p>
      <w:pPr>
        <w:pStyle w:val="Normal"/>
        <w:ind w:hanging="284"/>
        <w:rPr/>
      </w:pPr>
      <w:r>
        <w:rPr/>
        <w:t xml:space="preserve">Gupta, S., Collier, J.S., Palmer-Felgate, A. &amp; Potter, G., 2007. Catastrophic flooding origin of shelf valley systems in the English Channel. </w:t>
      </w:r>
      <w:r>
        <w:rPr>
          <w:lang w:val="nl-NL"/>
        </w:rPr>
        <w:t>Nature 448: 342-346.</w:t>
      </w:r>
    </w:p>
    <w:p>
      <w:pPr>
        <w:pStyle w:val="Normal"/>
        <w:ind w:hanging="284"/>
        <w:rPr/>
      </w:pPr>
      <w:r>
        <w:rPr>
          <w:lang w:val="nl-NL"/>
        </w:rPr>
        <w:t xml:space="preserve">Gürs, K., 2005. Das Tertiär Nordwestdeutschlands in der Stratigraphischen Tabelle von Deutschland 2002. </w:t>
      </w:r>
      <w:r>
        <w:rPr/>
        <w:t>Newsletters on Stratigraphy 41: 313-322.</w:t>
      </w:r>
    </w:p>
    <w:p>
      <w:pPr>
        <w:pStyle w:val="Normal"/>
        <w:ind w:hanging="284"/>
        <w:rPr/>
      </w:pPr>
      <w:r>
        <w:rPr/>
        <w:t xml:space="preserve">Gürs, K. &amp; Janssen, A.W., 2002. Revised pteropod biostratigraphy for the Miocene of the North Sea Basin. In: Gürs, K. (Ed): European Cenozoic Stratigraphy. Proceedings of the 8th Biannual Meeting of the RCNNS/RCNPS: 117-131. </w:t>
      </w:r>
    </w:p>
    <w:p>
      <w:pPr>
        <w:pStyle w:val="Normal"/>
        <w:ind w:hanging="284"/>
        <w:rPr/>
      </w:pPr>
      <w:r>
        <w:rPr/>
        <w:t xml:space="preserve">Gürs, K., Wesselingh, F. &amp; Standke, G., 2008. North Sea Basin: Paleogen, North Sea Basin: Neogen. In: McCann, T. (Ed): The Geology of Central Europe. The Geological Society (London): 1037-1042. </w:t>
      </w:r>
    </w:p>
    <w:p>
      <w:pPr>
        <w:pStyle w:val="Normal"/>
        <w:ind w:hanging="284"/>
        <w:rPr/>
      </w:pPr>
      <w:r>
        <w:rPr/>
        <w:t>Gustaffson, O. &amp; Norling, E., 1973. New finds of Middle Paleocene (Selandian) strata in Skåne, southern Sweden. Geologiska Foreningens I Stockholm Forhandlingar 95: 253-260.</w:t>
      </w:r>
    </w:p>
    <w:p>
      <w:pPr>
        <w:pStyle w:val="Normal"/>
        <w:ind w:hanging="284"/>
        <w:rPr/>
      </w:pPr>
      <w:r>
        <w:rPr/>
        <w:t>Hager, H., 1993. The origin of the Tertiary lignite deposits in the Lower Rhine region, Germany. International Journal of Coal Geology 23: 251-262.</w:t>
      </w:r>
    </w:p>
    <w:p>
      <w:pPr>
        <w:pStyle w:val="Normal"/>
        <w:ind w:hanging="284"/>
        <w:rPr/>
      </w:pPr>
      <w:r>
        <w:rPr/>
        <w:t xml:space="preserve">Hámor, G., 1988. Neogene palaeogeographic atlas of central and eastern Europe. Hungarian Geological Institute  (Budapest). </w:t>
      </w:r>
    </w:p>
    <w:p>
      <w:pPr>
        <w:pStyle w:val="Normal"/>
        <w:ind w:hanging="284"/>
        <w:rPr/>
      </w:pPr>
      <w:r>
        <w:rPr/>
        <w:t xml:space="preserve">Head, M.J., Gibbard, P. &amp; Salvador, A., 2008. The Tertiary: a proposal for its formal definition. </w:t>
      </w:r>
      <w:r>
        <w:rPr>
          <w:lang w:val="nl-NL"/>
        </w:rPr>
        <w:t>Episodes 31: 248-251.</w:t>
      </w:r>
    </w:p>
    <w:p>
      <w:pPr>
        <w:pStyle w:val="Normal"/>
        <w:ind w:hanging="284"/>
        <w:rPr/>
      </w:pPr>
      <w:r>
        <w:rPr>
          <w:lang w:val="nl-NL"/>
        </w:rPr>
        <w:t xml:space="preserve">Heilmann-Clausen, C., 1995. Palæogene aflejringer over Danskekalken. In: Nielsen, O.B. (Ed): Aarhus Geokompendier No. 1. </w:t>
      </w:r>
      <w:r>
        <w:rPr/>
        <w:t xml:space="preserve">Danmarks geologi fra Kridt til i dag. Department of Earth Sciences, Aarhus University (Aarhus): 69-114. </w:t>
      </w:r>
    </w:p>
    <w:p>
      <w:pPr>
        <w:pStyle w:val="Normal"/>
        <w:ind w:hanging="284"/>
        <w:rPr/>
      </w:pPr>
      <w:r>
        <w:rPr>
          <w:lang w:val="nl-NL"/>
        </w:rPr>
        <w:t xml:space="preserve">Heilmann-Clausen, C., 2006. Koralrev og Lerhav (excl. </w:t>
      </w:r>
      <w:r>
        <w:rPr/>
        <w:t xml:space="preserve">Danian). In: Larsen, G. (Ed): Naturen i Danmark. Gyldendal (Copenhagen): 181-186 &amp; 191-226. </w:t>
      </w:r>
    </w:p>
    <w:p>
      <w:pPr>
        <w:pStyle w:val="Normal"/>
        <w:ind w:hanging="284"/>
        <w:rPr/>
      </w:pPr>
      <w:r>
        <w:rPr/>
        <w:t>Heilmann-Clausen, C. &amp; Costa, L.I., 1989. Dinoflagellate zonation of the uppermost Palaeocene to Lower Miocene in the Wursterheide research well, NW Germany. Geologisches Jahrbuch A11: 431-521.</w:t>
      </w:r>
    </w:p>
    <w:p>
      <w:pPr>
        <w:pStyle w:val="Normal"/>
        <w:ind w:hanging="284"/>
        <w:rPr/>
      </w:pPr>
      <w:r>
        <w:rPr/>
        <w:t>Heilmann-Clausen, C., Nielsen, O.B. &amp; Gersner, F., 1985. Lithostratigraphy and depositional environments in the Upper Paleocene and Eocene of Denmark. Bulletin of the Geological Society of Denmark 33: 287-323.</w:t>
      </w:r>
    </w:p>
    <w:p>
      <w:pPr>
        <w:pStyle w:val="Normal"/>
        <w:ind w:hanging="284"/>
        <w:rPr/>
      </w:pPr>
      <w:r>
        <w:rPr/>
        <w:t>Hillis, R.R., Holford, S.P., Green, P.F., Doré, A.G., Gatliff, R.W., Stoker, M.S., Thompson, K., Turner, J.P., Underhill, J.R. &amp; Williams, G.A., 2008. Cenozoic exhumation of the southern British Isles. Geology 36: 371-374.</w:t>
      </w:r>
    </w:p>
    <w:p>
      <w:pPr>
        <w:pStyle w:val="Normal"/>
        <w:ind w:hanging="284"/>
        <w:rPr/>
      </w:pPr>
      <w:r>
        <w:rPr/>
        <w:t xml:space="preserve">Hirvas, H. &amp; Tynni, R., 1976. Tertiary clay deposit at Savykoski, Finnish Lapland, and observations of Tertiary microfossils, preliminary report. </w:t>
      </w:r>
      <w:r>
        <w:rPr>
          <w:lang w:val="nl-NL"/>
        </w:rPr>
        <w:t>Geologi 28: 33-40.</w:t>
      </w:r>
    </w:p>
    <w:p>
      <w:pPr>
        <w:pStyle w:val="Normal"/>
        <w:ind w:hanging="284"/>
        <w:rPr/>
      </w:pPr>
      <w:r>
        <w:rPr>
          <w:lang w:val="nl-NL"/>
        </w:rPr>
        <w:t xml:space="preserve">Hiss, M., Jansen, F. &amp; Prüfert, J., 2005. Das Tertiär des Niederrheins in der Stratigraphischen Tabelle von Deutschland 2002. </w:t>
      </w:r>
      <w:r>
        <w:rPr/>
        <w:t>Newsletters on Stratigraphy 41: 307-312.</w:t>
      </w:r>
    </w:p>
    <w:p>
      <w:pPr>
        <w:pStyle w:val="Normal"/>
        <w:ind w:hanging="284"/>
        <w:rPr/>
      </w:pPr>
      <w:r>
        <w:rPr/>
        <w:t xml:space="preserve">Huuse, M., 2002. Cenozoic uplift and denudation of southern Norway: insights from the North Sea Basin. In: Doré, A.G., Cartwright, J.A., Stoker, M.S., Turner, J.P. and White, N. (Eds): Exhumation of the North Atlantic margin: timing, mechanism and implications for petroleum exploration. Geological Society Special Publication (London): 67-83. </w:t>
      </w:r>
    </w:p>
    <w:p>
      <w:pPr>
        <w:pStyle w:val="Normal"/>
        <w:ind w:hanging="284"/>
        <w:rPr/>
      </w:pPr>
      <w:r>
        <w:rPr/>
        <w:t>Huuse, M. &amp; Lykke-Andersen, H., 2000. Overdeepened Quaternary valleys in the eastern Danish North Sea: morphology and origin. Quaternary Science Reviews 19: 1233-1253.</w:t>
      </w:r>
    </w:p>
    <w:p>
      <w:pPr>
        <w:pStyle w:val="Normal"/>
        <w:ind w:hanging="284"/>
        <w:rPr/>
      </w:pPr>
      <w:r>
        <w:rPr/>
        <w:t>Iakovleva, A.I. &amp; Heilmann-Clausen, C., 2006. Comparisons of Eocene dinoflagellate events across the North Sea Basin, Peri-Tethys and western Siberia: New evidences for long-distance correlations and provincialism. Climate &amp; Biota of the Early Paleogene (Bilbao).</w:t>
      </w:r>
    </w:p>
    <w:p>
      <w:pPr>
        <w:pStyle w:val="Normal"/>
        <w:ind w:hanging="284"/>
        <w:rPr/>
      </w:pPr>
      <w:r>
        <w:rPr/>
        <w:t>Iakovleva, A.I., King, C., Steurbaut, E., Ward, D.J. &amp; Heilmann-Clausen, C., 2004. Early-Mid Eocene dinoflagellates from the Aktulagay section (Kazakhstan): new information on marine connections between the eastern Peri-Tethys and the North Sea Basin. XI IPC 2004 International Palynological Congress (Granada): 199.</w:t>
      </w:r>
    </w:p>
    <w:p>
      <w:pPr>
        <w:pStyle w:val="Normal"/>
        <w:ind w:hanging="284"/>
        <w:rPr/>
      </w:pPr>
      <w:r>
        <w:rPr/>
        <w:t>Isaksen, D. &amp; Tonstad, K., 1989. A revised Cretaceous and Tertiary lithostratigraphic nomenclature for the Norwegian North Sea. Bulletin of the Norwegian Petroleum Directorate 5: 1-59.</w:t>
      </w:r>
    </w:p>
    <w:p>
      <w:pPr>
        <w:pStyle w:val="Normal"/>
        <w:ind w:hanging="284"/>
        <w:rPr/>
      </w:pPr>
      <w:r>
        <w:rPr/>
        <w:t xml:space="preserve">Jacobs, P. &amp; De Batist, M., 1996. Sequence stratigraphy and architecture on a ramp-type continental shelf: the Belgian Palaeogene. In: De Batist, M. and Jacobs, P. (Eds): Geology of Siliciclastic Shelf Seas. Geological Society Special Publication (London): 23-48. </w:t>
      </w:r>
    </w:p>
    <w:p>
      <w:pPr>
        <w:pStyle w:val="Normal"/>
        <w:ind w:hanging="284"/>
        <w:rPr/>
      </w:pPr>
      <w:r>
        <w:rPr/>
        <w:t>Janssen, A.W., 2001. The age of the North Sea Basin Hemmoorian (Miocene); holoplanktonic molluscan evidence. Aardkundige Mededelingen 11: 45-50.</w:t>
      </w:r>
    </w:p>
    <w:p>
      <w:pPr>
        <w:pStyle w:val="Normal"/>
        <w:ind w:hanging="284"/>
        <w:rPr/>
      </w:pPr>
      <w:r>
        <w:rPr/>
        <w:t>Janssen, A.W. &amp; Gürs, K., 2002. Notes on the systematics, morphology and biostratigraphy of fossil holoplanktonic Mollusca, 12. On the identity of Hyalea perovalis Von Koenen, 1882 (Mollusca, Gastropoda, Euthecosomata) from the Early Miocene of the North Sea Basin. Basteria 66: 143-148.</w:t>
      </w:r>
    </w:p>
    <w:p>
      <w:pPr>
        <w:pStyle w:val="Normal"/>
        <w:ind w:hanging="284"/>
        <w:rPr/>
      </w:pPr>
      <w:r>
        <w:rPr/>
        <w:t xml:space="preserve">Janssen, A.W. &amp; Zorn, I., 1993. Revision of Middle Miocene Pteropoda (Mollusca, Euthecosomata) published by W. Krach. In: Janssen, A.W. and Janssen, R. (Eds): Proceedings Symposium 'Mollusca Palaeontology', 11th International. Malacological Congress. </w:t>
      </w:r>
      <w:r>
        <w:rPr>
          <w:lang w:val="nl-NL"/>
        </w:rPr>
        <w:t>Scripta Geologica (Siena): 155-236.</w:t>
      </w:r>
    </w:p>
    <w:p>
      <w:pPr>
        <w:pStyle w:val="Normal"/>
        <w:ind w:hanging="284"/>
        <w:rPr/>
      </w:pPr>
      <w:r>
        <w:rPr>
          <w:lang w:val="nl-NL"/>
        </w:rPr>
        <w:t xml:space="preserve">Janssen, R., 1979. Die Mollusken des Oberoligozäns (Chattium) im Nordseebecken. </w:t>
      </w:r>
      <w:r>
        <w:rPr/>
        <w:t>2. Neogastropoda, Euthyneura, Cephalopoda Archiv für Molluskenkunde 109: 277-376.</w:t>
      </w:r>
    </w:p>
    <w:p>
      <w:pPr>
        <w:pStyle w:val="Normal"/>
        <w:ind w:hanging="284"/>
        <w:rPr/>
      </w:pPr>
      <w:r>
        <w:rPr/>
        <w:t>Japsen, P., 1999. Overpressured Cenozoic shale mapped from velocity anomalies relative to a baseline for marine shale, North Sea. Petroleum Geoscience 5: 321-336.</w:t>
      </w:r>
    </w:p>
    <w:p>
      <w:pPr>
        <w:pStyle w:val="Normal"/>
        <w:ind w:hanging="284"/>
        <w:rPr/>
      </w:pPr>
      <w:r>
        <w:rPr/>
        <w:t>Japsen, P. &amp; Bidstrup, T., 1999. Quantification of late Cenozoic erosion in Denmark based on sonic data and basin modelling. Bulletin of the Geological Society of Denmark 46: 79-99.</w:t>
      </w:r>
    </w:p>
    <w:p>
      <w:pPr>
        <w:pStyle w:val="Normal"/>
        <w:ind w:hanging="284"/>
        <w:rPr/>
      </w:pPr>
      <w:r>
        <w:rPr/>
        <w:t xml:space="preserve">Japsen, P., Bidstrup, T. &amp; Lidmar-Bergström, K., 2002. Neogene uplift and erosion of southern Scandinavia induced by the rise of the South Swedish Dome. In: Doré, A.G., Cartwright, J.A., Stoker, M.S., Turner, J.P. and White, N. (Eds): Exhumation of the North Atlantic margin: timing, mechanism and implications for petroleum exploration. Geological Society Special Publication (London): 183-207. </w:t>
      </w:r>
    </w:p>
    <w:p>
      <w:pPr>
        <w:pStyle w:val="Normal"/>
        <w:ind w:hanging="284"/>
        <w:rPr/>
      </w:pPr>
      <w:r>
        <w:rPr/>
        <w:t>Japsen, P., Green, P.F., Nielsen, L.H., Rasmussen, E.S. &amp; Bidstrup, T., 2007. Mesozoic-Cenozoic exhumation events in the eastern North Sea Basin: a multi-disciplinary study based on palaeothermal, palaeoburial, stratigraphic and seismic data. Basin Research 19: 451-490.</w:t>
      </w:r>
    </w:p>
    <w:p>
      <w:pPr>
        <w:pStyle w:val="Normal"/>
        <w:ind w:hanging="284"/>
        <w:rPr/>
      </w:pPr>
      <w:r>
        <w:rPr/>
        <w:t>Jaworowski, K., 1987. Geneza bursztynonośnych osadów paleogenu w okolicach Chlapowa (Origin of Paleogene amber-bearing deposits near Chlapowo). Biuletyn Instytutu Geologicznego 356: 89-102.</w:t>
      </w:r>
    </w:p>
    <w:p>
      <w:pPr>
        <w:pStyle w:val="Normal"/>
        <w:ind w:hanging="284"/>
        <w:rPr/>
      </w:pPr>
      <w:r>
        <w:rPr/>
        <w:t xml:space="preserve">Jolley, D.W., 1996. The earliest Eocene sediments of eastern England: an ultra-high resolution palynological correlation. In: Knox, R.W.O.B., Corfield, R.M. and Dunay, R.E. (Eds): Correlation of the Early Paleogene in Northwest Europe. Geological Society Special Publication (London): 219-254. </w:t>
      </w:r>
    </w:p>
    <w:p>
      <w:pPr>
        <w:pStyle w:val="Normal"/>
        <w:ind w:hanging="284"/>
        <w:rPr/>
      </w:pPr>
      <w:r>
        <w:rPr/>
        <w:t xml:space="preserve">Jones, E., Jones, R., Ebdon, C., Ewen, D., Milner, P., Plunkett, J., Hudson, G. &amp; Slater, P., 2003. Eocene. In: Evans, D., Graham, C., Armour, A. and Bathurst, P. (Eds): The Millenium Atlas: Petroleum Geology of the Central and Northern North Sea. The Geological Society (London): 261-277. </w:t>
      </w:r>
    </w:p>
    <w:p>
      <w:pPr>
        <w:pStyle w:val="Normal"/>
        <w:ind w:hanging="284"/>
        <w:rPr/>
      </w:pPr>
      <w:r>
        <w:rPr/>
        <w:t>Jordt, H., Faleide, J.I., Bjørlykke, K. &amp; Ibrahim, M.T., 1995. Cenozoic sequence stratigraphy of the central and northern North Sea Basin: tectonic development, sediment distribution and provenance areas. Marine and Petroleum Geology 12: 845-879.</w:t>
      </w:r>
    </w:p>
    <w:p>
      <w:pPr>
        <w:pStyle w:val="Normal"/>
        <w:ind w:hanging="284"/>
        <w:rPr/>
      </w:pPr>
      <w:r>
        <w:rPr/>
        <w:t xml:space="preserve">Jordt, H., Thyberg, B.I. &amp; Nøttevedt, A., 2000. Cenozoic evolution of the central and northern North Sea with focus on differential movements of the basin floor and surrounding clastic source areas. In: Nøttvedt, A. (Ed): Dynamics of the Norwegian margin. Geological Society Special Publication (London): 219-243. </w:t>
      </w:r>
    </w:p>
    <w:p>
      <w:pPr>
        <w:pStyle w:val="Normal"/>
        <w:ind w:hanging="284"/>
        <w:rPr/>
      </w:pPr>
      <w:r>
        <w:rPr/>
        <w:t xml:space="preserve">Kasiński, J.R., 1985. Synsedimentary tectonics as a factor controlling sedimentation of brown-coal formation in tectonic depressions in western Poland. In: Borisov, V.S. (Ed): Solid fuel mineral deposits. Proceedings of the 27th International. Geological Congress, Moscow. VNU Science Press (Utrecht): 247-279. </w:t>
      </w:r>
    </w:p>
    <w:p>
      <w:pPr>
        <w:pStyle w:val="Normal"/>
        <w:ind w:hanging="284"/>
        <w:rPr/>
      </w:pPr>
      <w:r>
        <w:rPr/>
        <w:t xml:space="preserve">Kasiński, J.R., 2000a. Geological atlas of the Tertiary lignite-bearing association in the Polish part of the Zittau Basin. Państwowy Instytut Geologiczny (Warszawa): 59 pp. </w:t>
      </w:r>
    </w:p>
    <w:p>
      <w:pPr>
        <w:pStyle w:val="Normal"/>
        <w:ind w:hanging="284"/>
        <w:rPr/>
      </w:pPr>
      <w:r>
        <w:rPr/>
        <w:t xml:space="preserve">Kasiński, J.R., 2000b. Propozycja podziału litostratygraficznego osadów trzeciorzędowej asocjacji brunatnowęglowej w polskiej części Górnołużyckiego Zagłębia Węgla Brunatnego. In: Lipiarski, I. (Ed): 23 sympozjum: geologia formacji węglonośnych Polski. Wydawnictwo Akademii Górniczo-Hutniczej Wydawnictwo Akademii Górniczo-Hutniczej (Kraków): 69-79. </w:t>
      </w:r>
    </w:p>
    <w:p>
      <w:pPr>
        <w:pStyle w:val="Normal"/>
        <w:ind w:hanging="284"/>
        <w:rPr/>
      </w:pPr>
      <w:r>
        <w:rPr/>
        <w:t xml:space="preserve">Kasiński, J.R., 2004. Paleogen i neogen w zapadliskach i rowach tektonicznych. In: Peryt, T.M. and Piwocki, M. (Eds): Budowa Geologiczna Polski, Stratygrafia, Kenozoik - Paleogen i Neogen 1: 3a. Państwowy Instytut Geologiczny (Warszawa): 134-161. </w:t>
      </w:r>
    </w:p>
    <w:p>
      <w:pPr>
        <w:pStyle w:val="Normal"/>
        <w:ind w:hanging="284"/>
        <w:rPr/>
      </w:pPr>
      <w:r>
        <w:rPr/>
        <w:t xml:space="preserve">Kasiński, J.R., 2005. Zapis sedymentacyjny wpływów morskich w mioceńskiej asocjacji brunatno¬węglowej w rejonie łuku Mużakowa. In: Lipiarski, I. (Ed): 28 sympozjum: geologia formacji węglonośnych Polski. Akademia Górniczo-Hutnicza (Kraków): 39-46. </w:t>
      </w:r>
    </w:p>
    <w:p>
      <w:pPr>
        <w:pStyle w:val="Normal"/>
        <w:ind w:hanging="284"/>
        <w:rPr/>
      </w:pPr>
      <w:r>
        <w:rPr/>
        <w:t xml:space="preserve">Kasiński, J.R., Oszczypko, N. &amp; Piwocki, M., 2008a. Paleogen i Neogen. In: Wagner, R. (Ed): Tabela stratygraficzna polski. Państowy Instytut Geologiczny (Warszawa). </w:t>
      </w:r>
    </w:p>
    <w:p>
      <w:pPr>
        <w:pStyle w:val="Normal"/>
        <w:ind w:hanging="284"/>
        <w:rPr/>
      </w:pPr>
      <w:r>
        <w:rPr/>
        <w:t xml:space="preserve">Kasiński, J.R. &amp; Piwocki, M., 2002. Low rank coals in Poland: prospection - mining - progress. In: Jureczka, J. and Podemski, M. (Eds): Proceedings of the IV European Coal Conference. Polish Geological Institute Special Papers (Warszawa): 17-30. </w:t>
      </w:r>
    </w:p>
    <w:p>
      <w:pPr>
        <w:pStyle w:val="Normal"/>
        <w:ind w:hanging="284"/>
        <w:rPr/>
      </w:pPr>
      <w:r>
        <w:rPr/>
        <w:t xml:space="preserve">Kasiński, J.R., Saternus, A. &amp; Urbański, P., 2008b. Łużycko-lubuski masyw złóż węgla brunatnego I jego znaczenie gospodarcze. In: Pańczyk, M. (Ed): Złoża kopalin - aktualne problemy prac poszukiwawczych, badawczych i dokumentacyjnych. Państwowy Instytut Geologiczny (Warszawa): 59-62. </w:t>
      </w:r>
    </w:p>
    <w:p>
      <w:pPr>
        <w:pStyle w:val="Normal"/>
        <w:ind w:hanging="284"/>
        <w:rPr/>
      </w:pPr>
      <w:r>
        <w:rPr/>
        <w:t xml:space="preserve">King, C., 1989. Cenozoic of the North Sea. In: Jenkins, D.G. and Murray, J.W. (Eds): Stratigraphic atlas of fossil foraminifera, 2nd edition. Ellis Horwood (Chichester): 418-489. </w:t>
      </w:r>
    </w:p>
    <w:p>
      <w:pPr>
        <w:pStyle w:val="Normal"/>
        <w:ind w:hanging="284"/>
        <w:rPr/>
      </w:pPr>
      <w:r>
        <w:rPr/>
        <w:t xml:space="preserve">King, C., 2006. Paleogene and Neogene: uplift and a cooling climate. In: Brenchley, P.J. and Rawson, P.F. (Eds): The Geology of England and Wales. The Geological Society (London): 397-427. </w:t>
      </w:r>
    </w:p>
    <w:p>
      <w:pPr>
        <w:pStyle w:val="Normal"/>
        <w:ind w:hanging="284"/>
        <w:rPr/>
      </w:pPr>
      <w:r>
        <w:rPr/>
        <w:t xml:space="preserve">Knox, R.W.O.B., 1996. Tectonic controls on sequence development in the Paleocene and earliest Eocene of SE England: implications for North Sea stratigraphy. In: Hesselbo, S.P. and Parkinson, D.N. (Eds): Sequence stratigraphy in British geology. Geological Society Special Publication (London): 209-230. </w:t>
      </w:r>
    </w:p>
    <w:p>
      <w:pPr>
        <w:pStyle w:val="Normal"/>
        <w:ind w:hanging="284"/>
        <w:rPr/>
      </w:pPr>
      <w:r>
        <w:rPr/>
        <w:t xml:space="preserve">Knox, R.W.O.B., Bosch, J.H.A., Rasmussen, E.S., Heilmann-Clausen, C., Hiss, M., De Lugt, I.R., Kasińksi, J., King, C., Köthe, A., Słodkowska, B., Standke, G. &amp; Vandenberghe, N., 2010. Cenozoic. In: Doornenbal, J.C. and Stevenson, A.G. (Eds): Petroleum Geological Atlas of the Southern Permian Basin Area. EAGE Publications b.v. (Houten): 211-223. </w:t>
      </w:r>
    </w:p>
    <w:p>
      <w:pPr>
        <w:pStyle w:val="Normal"/>
        <w:ind w:hanging="284"/>
        <w:rPr/>
      </w:pPr>
      <w:r>
        <w:rPr/>
        <w:t xml:space="preserve">Knox, R.W.O.B. &amp; Holloway, S., 1992. Paleogene of the Central and Northern North Sea. In: Knox, R.W.O.B. and Cordey, W.G. (Eds): Lithostratigraphic nomenclature of the UK North Sea. British Geological Survey (Nottingham): 1-133. </w:t>
      </w:r>
    </w:p>
    <w:p>
      <w:pPr>
        <w:pStyle w:val="Normal"/>
        <w:ind w:hanging="284"/>
        <w:rPr/>
      </w:pPr>
      <w:r>
        <w:rPr/>
        <w:t xml:space="preserve">Koch, B.E., 1989. Geology of the Søby-Fasterholt area. DGU Serie A, No. 22: 171 pp. </w:t>
      </w:r>
    </w:p>
    <w:p>
      <w:pPr>
        <w:pStyle w:val="Normal"/>
        <w:ind w:hanging="284"/>
        <w:rPr>
          <w:lang w:val="nl-NL"/>
        </w:rPr>
      </w:pPr>
      <w:r>
        <w:rPr>
          <w:lang w:val="nl-NL"/>
        </w:rPr>
        <w:t>König, W. &amp; Blumenstengel, H., 2005. Die Oligozänvorkommen am Hartenberg und bei Hüttenrode im Mittelharz und ihre Bedeutung für die känozoische Harzentwicklung. Mitteilungen Verband deutscher Höhlen- und Karstforscher 51: 120-125.</w:t>
      </w:r>
    </w:p>
    <w:p>
      <w:pPr>
        <w:pStyle w:val="Normal"/>
        <w:ind w:hanging="284"/>
        <w:rPr>
          <w:lang w:val="nl-NL"/>
        </w:rPr>
      </w:pPr>
      <w:r>
        <w:rPr>
          <w:lang w:val="nl-NL"/>
        </w:rPr>
        <w:t xml:space="preserve">Kosmowska-Ceranowicz, B., 1988. Geheimnisse und Schonheit des Bernsteins. In: Ganzelewski, M. and Slotta, R. (Eds): Bernstein; Traner der Gotter. Katalog der Ausstellung Des Deutschen Bergbau-Museums (Bochum). </w:t>
      </w:r>
    </w:p>
    <w:p>
      <w:pPr>
        <w:pStyle w:val="Normal"/>
        <w:ind w:hanging="284"/>
        <w:rPr>
          <w:lang w:val="nl-NL"/>
        </w:rPr>
      </w:pPr>
      <w:r>
        <w:rPr>
          <w:lang w:val="nl-NL"/>
        </w:rPr>
        <w:t>Köthe, A., 2003. Dinozysten-Zonierung im Tertiär Norddeutschlands. Revue de Paléobiologie 22: 895-923.</w:t>
      </w:r>
    </w:p>
    <w:p>
      <w:pPr>
        <w:pStyle w:val="Normal"/>
        <w:ind w:hanging="284"/>
        <w:rPr/>
      </w:pPr>
      <w:r>
        <w:rPr>
          <w:lang w:val="nl-NL"/>
        </w:rPr>
        <w:t xml:space="preserve">Köthe, A., 2005. Korrelation der Dinozysten-Zonen mit anderen biostratigraphisch wichtigen Mikrofossilgruppen im Tertiär Norddeutschlands. </w:t>
      </w:r>
      <w:r>
        <w:rPr/>
        <w:t>Revue de Paléobiologie 24: 697-718.</w:t>
      </w:r>
    </w:p>
    <w:p>
      <w:pPr>
        <w:pStyle w:val="Normal"/>
        <w:ind w:hanging="284"/>
        <w:rPr/>
      </w:pPr>
      <w:r>
        <w:rPr/>
        <w:t xml:space="preserve">Kramarska, R., 1995. Tertiary. Plate XI. In: Mojski, J.E. (Ed): Geological Atlas of the Southern Baltic, 1:500,000. Polish Geological Institute (Warszawa): 19-20. </w:t>
      </w:r>
    </w:p>
    <w:p>
      <w:pPr>
        <w:pStyle w:val="Normal"/>
        <w:ind w:hanging="284"/>
        <w:rPr/>
      </w:pPr>
      <w:r>
        <w:rPr/>
        <w:t xml:space="preserve">Kramarska, R., 1999. Geological map of the Baltic Sea bottom without Quaternary deposits, 1:500,000. Polish Geological Institute, Gdańsk-Warszawa. </w:t>
      </w:r>
    </w:p>
    <w:p>
      <w:pPr>
        <w:pStyle w:val="Normal"/>
        <w:ind w:hanging="284"/>
        <w:rPr/>
      </w:pPr>
      <w:r>
        <w:rPr/>
        <w:t>Kramarska, R., 2000. Podłoże czwartorzędu na nowej mapie odkrytej południowego Bałtyku. Przegląd Geologiczny 48: 567-570.</w:t>
      </w:r>
    </w:p>
    <w:p>
      <w:pPr>
        <w:pStyle w:val="Normal"/>
        <w:ind w:hanging="284"/>
        <w:rPr/>
      </w:pPr>
      <w:r>
        <w:rPr/>
        <w:t xml:space="preserve">Kramarska, R., 2006. Paleogen i neogen południowego Bałtyku i jego wybrzeża. Thesis. Central Geological Archives of the Polish Geological Institute (Warszawa): 139 pp. </w:t>
      </w:r>
    </w:p>
    <w:p>
      <w:pPr>
        <w:pStyle w:val="Normal"/>
        <w:ind w:hanging="284"/>
        <w:rPr/>
      </w:pPr>
      <w:r>
        <w:rPr/>
        <w:t xml:space="preserve">Kramarska, R., Piwocki, M., Kasiński, J.R., Słodkowska, B., Sivkov, V. &amp; Lukashina, N., 2004. Korelacja utworów paleogenu i neogenu północnej Polski i Okręgu Kaliningradzkiego (Rosja) ze szczególnym uwzględnieniem osadów bursztynonośnych. Central Geological Archives of the Polish Geological Institute (Warszawa): 35 pp. </w:t>
      </w:r>
    </w:p>
    <w:p>
      <w:pPr>
        <w:pStyle w:val="Normal"/>
        <w:ind w:hanging="284"/>
        <w:rPr/>
      </w:pPr>
      <w:r>
        <w:rPr/>
        <w:t xml:space="preserve">Kristensen, T.B., Huuse, M., Piotrowski, J.A. &amp; Clausen, O.R., 2007. A morphometric analysis of tunnel valleys in the eastern North Sea based on 3D seismic data. </w:t>
      </w:r>
      <w:r>
        <w:rPr>
          <w:lang w:val="nl-NL"/>
        </w:rPr>
        <w:t>Journal of Quaternary Science 22: 801-815.</w:t>
      </w:r>
    </w:p>
    <w:p>
      <w:pPr>
        <w:pStyle w:val="Normal"/>
        <w:ind w:hanging="284"/>
        <w:rPr/>
      </w:pPr>
      <w:r>
        <w:rPr>
          <w:lang w:val="nl-NL"/>
        </w:rPr>
        <w:t>Krutzsch, W., Blumenstengel, H., Kiesel, Y. &amp; Rüffle, L., 1992. Paläobotanische Klimagliederung des Alttertiärs (Mitteleozän bis Oberoligozän) in Mitteldeutschland und das Problem der Verknüpfung mariner und kontinentaler Gliederungen (klassische Biostratigraphien - paläobotanisch-ökologischer Klimastratigraphie - Evolutions-Stratigraphie der Vertebraten). Neues Jahrbuch für Geologie und Paläontologie, Abhandlungen 186: 137-253.</w:t>
      </w:r>
    </w:p>
    <w:p>
      <w:pPr>
        <w:pStyle w:val="Normal"/>
        <w:ind w:hanging="284"/>
        <w:rPr/>
      </w:pPr>
      <w:r>
        <w:rPr>
          <w:lang w:val="nl-NL"/>
        </w:rPr>
        <w:t xml:space="preserve">Kuhlmann, G., Langereis, C.G., Munsterman, D., Leeuwen van, R.J.W., Verreussel, R., Meulenkamp, J.E. &amp; Wong, T.E., 2006. </w:t>
      </w:r>
      <w:r>
        <w:rPr/>
        <w:t>Chronostratigraphy of Late Neogene sediments in the southern North Sea Basin and paleoenvironmental interpretations. Palaeogeography, Palaeoclimatology, Palaeoecology 239: 426-455.</w:t>
      </w:r>
    </w:p>
    <w:p>
      <w:pPr>
        <w:pStyle w:val="Normal"/>
        <w:ind w:hanging="284"/>
        <w:rPr/>
      </w:pPr>
      <w:r>
        <w:rPr/>
        <w:t>Kuhlmann, G. &amp; Wong, T.E., 2008. Pliocene paleoenvironment evolution as interpreted from 3D-seismic data in the southern North Sea, Dutch offshore sector. Marine and Petroleum Geology 25 (2): 173-189.</w:t>
      </w:r>
    </w:p>
    <w:p>
      <w:pPr>
        <w:pStyle w:val="Normal"/>
        <w:ind w:hanging="284"/>
        <w:rPr/>
      </w:pPr>
      <w:r>
        <w:rPr/>
        <w:t>Kuster, H., 2005. Das jüngere Tertiär in Nord- und Nordostniedersachsen Geologisches Jahrbuch A158: 3-193.</w:t>
      </w:r>
    </w:p>
    <w:p>
      <w:pPr>
        <w:pStyle w:val="Normal"/>
        <w:ind w:hanging="284"/>
        <w:rPr/>
      </w:pPr>
      <w:r>
        <w:rPr/>
        <w:t xml:space="preserve">Laga, P., 1973. The Neogene deposits of Belgium. Guide book for the field meeting of the Geologists’ Association, London. Geological Survey of Belgium (Brussels): 31 pp. </w:t>
      </w:r>
    </w:p>
    <w:p>
      <w:pPr>
        <w:pStyle w:val="Normal"/>
        <w:ind w:hanging="284"/>
        <w:rPr/>
      </w:pPr>
      <w:r>
        <w:rPr/>
        <w:t xml:space="preserve">Laga, P., Louwye, S. &amp; Geets, S., 2001. Paleogene and Neogene lithostratigraphic units (Belgium). </w:t>
      </w:r>
      <w:r>
        <w:rPr>
          <w:lang w:val="nl-NL"/>
        </w:rPr>
        <w:t>Geologica Belgica 4: 135-152.</w:t>
      </w:r>
    </w:p>
    <w:p>
      <w:pPr>
        <w:pStyle w:val="Normal"/>
        <w:ind w:hanging="284"/>
        <w:rPr/>
      </w:pPr>
      <w:r>
        <w:rPr>
          <w:lang w:val="nl-NL"/>
        </w:rPr>
        <w:t xml:space="preserve">Lagrou, D., Vandenberghe, N., Van Simaeys, S. &amp; Hus, J., 2004. </w:t>
      </w:r>
      <w:r>
        <w:rPr/>
        <w:t xml:space="preserve">Magnetostratigraphy and rock magnetism of the Boom Clay (Rupelian stratotype) in Belgium. </w:t>
      </w:r>
      <w:r>
        <w:rPr>
          <w:lang w:val="nl-NL"/>
        </w:rPr>
        <w:t>Netherlands Journal of Geosciences 83: 209-226.</w:t>
      </w:r>
    </w:p>
    <w:p>
      <w:pPr>
        <w:pStyle w:val="Normal"/>
        <w:ind w:hanging="284"/>
        <w:rPr>
          <w:lang w:val="nl-NL"/>
        </w:rPr>
      </w:pPr>
      <w:r>
        <w:rPr>
          <w:lang w:val="nl-NL"/>
        </w:rPr>
        <w:t xml:space="preserve">Lange, G., Söllig, A. &amp; Rippel, J., 1990. Geologische Karte der Deutschen Demokratischen Republik, Tektonische Karte 1:500 000. Zentrales Geologisches Institut Berlin, </w:t>
      </w:r>
    </w:p>
    <w:p>
      <w:pPr>
        <w:pStyle w:val="Normal"/>
        <w:ind w:hanging="284"/>
        <w:rPr>
          <w:lang w:val="nl-NL"/>
        </w:rPr>
      </w:pPr>
      <w:r>
        <w:rPr>
          <w:lang w:val="nl-NL"/>
        </w:rPr>
        <w:t xml:space="preserve">Larsen, G. &amp; Dinesen, A., 1959. Vejle Fjord Formationen ved Brejning. Danmarks Geologiske Undersøgelse, II Række: 144 pp. </w:t>
      </w:r>
    </w:p>
    <w:p>
      <w:pPr>
        <w:pStyle w:val="Normal"/>
        <w:ind w:hanging="284"/>
        <w:rPr/>
      </w:pPr>
      <w:r>
        <w:rPr>
          <w:lang w:val="nl-NL"/>
        </w:rPr>
        <w:t xml:space="preserve">Lippolt, H.J., 1983. </w:t>
      </w:r>
      <w:r>
        <w:rPr/>
        <w:t xml:space="preserve">Distribution of volcanic activity in space and time. </w:t>
      </w:r>
      <w:r>
        <w:rPr>
          <w:lang w:val="nl-NL"/>
        </w:rPr>
        <w:t xml:space="preserve">In: Fuchs, K. (Ed): Plateau uplift. Springer (Berlin): 112-120. </w:t>
      </w:r>
    </w:p>
    <w:p>
      <w:pPr>
        <w:pStyle w:val="Normal"/>
        <w:ind w:hanging="284"/>
        <w:rPr>
          <w:lang w:val="nl-NL"/>
        </w:rPr>
      </w:pPr>
      <w:r>
        <w:rPr>
          <w:lang w:val="nl-NL"/>
        </w:rPr>
        <w:t xml:space="preserve">Lotsch, D., 1981. Geologie, Stratigraphie, Stratigraphische Skala der DDR, Tertiär. Zentrales Geologisches Institut (Berlin): pp. </w:t>
      </w:r>
    </w:p>
    <w:p>
      <w:pPr>
        <w:pStyle w:val="Normal"/>
        <w:ind w:hanging="284"/>
        <w:rPr>
          <w:lang w:val="nl-NL"/>
        </w:rPr>
      </w:pPr>
      <w:r>
        <w:rPr>
          <w:lang w:val="nl-NL"/>
        </w:rPr>
        <w:t xml:space="preserve">Lotsch, D., 2002. Tertiär. In: Stackebrandt, W. and Manhenke, V. (Eds): Atlas zur Geologie von Brandenburg i.M. 1: 1.000.000. Landesamt für Geowissenschaften und Rohstoffe Brandenburg: 48-51. </w:t>
      </w:r>
    </w:p>
    <w:p>
      <w:pPr>
        <w:pStyle w:val="Normal"/>
        <w:ind w:hanging="284"/>
        <w:rPr>
          <w:lang w:val="nl-NL"/>
        </w:rPr>
      </w:pPr>
      <w:r>
        <w:rPr>
          <w:lang w:val="nl-NL"/>
        </w:rPr>
        <w:t>Lotsch, D., Krutzsch, W., Mai, D., Kiesel, Y. &amp; Lazar, L., 1969. Stratigraphisches Korrelationsschema für das Tertiär der Deutschen Demokratischen Republik. Abhandlungen Zentrales Geologisches Institut Berlin 12: 1-438.</w:t>
      </w:r>
    </w:p>
    <w:p>
      <w:pPr>
        <w:pStyle w:val="Normal"/>
        <w:ind w:hanging="284"/>
        <w:rPr/>
      </w:pPr>
      <w:r>
        <w:rPr>
          <w:lang w:val="nl-NL"/>
        </w:rPr>
        <w:t xml:space="preserve">Lott, G.K. &amp; Knox, R.W.O.B., 1994. </w:t>
      </w:r>
      <w:r>
        <w:rPr/>
        <w:t xml:space="preserve">Post-Triassic of the Southern North Sea. In: Knox, R.W.O.B. and Cordey, W.G. (Eds): Lithostratigraphic nomenclature of the UK North Sea. British Geological Survey (Nottingham). </w:t>
      </w:r>
    </w:p>
    <w:p>
      <w:pPr>
        <w:pStyle w:val="Normal"/>
        <w:ind w:hanging="284"/>
        <w:rPr/>
      </w:pPr>
      <w:r>
        <w:rPr/>
        <w:t>Lustrino, M. &amp; Wilson, M., 2007. The circum-Mediterranean anorogenic Cenozoic igneous province. Earth Science Reviews 81: 1-65.</w:t>
      </w:r>
    </w:p>
    <w:p>
      <w:pPr>
        <w:pStyle w:val="Normal"/>
        <w:ind w:hanging="284"/>
        <w:rPr/>
      </w:pPr>
      <w:r>
        <w:rPr/>
        <w:t xml:space="preserve">Mai, D.H., 1995. Tertiäre Vegetationsgeschichte Europas. Methoden und Ergebnisse. Gustav Fischer Verlag (Jena): 691 pp. </w:t>
      </w:r>
    </w:p>
    <w:p>
      <w:pPr>
        <w:pStyle w:val="Normal"/>
        <w:ind w:hanging="284"/>
        <w:rPr/>
      </w:pPr>
      <w:r>
        <w:rPr/>
        <w:t xml:space="preserve">Martiklos, G., 2002. Geologische Übersichtskarte von Sachsen-Anhalt 1 : 400 000, Karte ohne quartäre Bildungen. Landesamt für Geologie und Bergwesen Sachsen Anhalt, Halle. </w:t>
      </w:r>
    </w:p>
    <w:p>
      <w:pPr>
        <w:pStyle w:val="Normal"/>
        <w:ind w:hanging="284"/>
        <w:rPr/>
      </w:pPr>
      <w:r>
        <w:rPr/>
        <w:t xml:space="preserve">Menning, M. &amp; German-Stratigraphic-Commission, 2002. A geologic timescale 2002. In: Commission, G.S. (Ed): Stratigraphic Table of Germany 2002. </w:t>
      </w:r>
    </w:p>
    <w:p>
      <w:pPr>
        <w:pStyle w:val="Normal"/>
        <w:ind w:hanging="284"/>
        <w:rPr/>
      </w:pPr>
      <w:r>
        <w:rPr>
          <w:lang w:val="nl-NL"/>
        </w:rPr>
        <w:t xml:space="preserve">Michelsen, E., Danielsen, M., Heilmann-Clausen, C., Jordt, H., Laursen, G.V. &amp; Thomsen, E., 1995. </w:t>
      </w:r>
      <w:r>
        <w:rPr/>
        <w:t xml:space="preserve">Occurrence of major sequence stratigraphic boundaries in relation to basin development in Cenozoic deposits of the southeastern North Sea. In: Steel, R.J., Felt, V.L., Johannessen, E.P. and Mathieu, C. (Eds): Sequence Stratigraphy of the Northwest European Margin. NPF Special Publication (Amsterdam): 415-427. </w:t>
      </w:r>
    </w:p>
    <w:p>
      <w:pPr>
        <w:pStyle w:val="Normal"/>
        <w:ind w:hanging="284"/>
        <w:rPr/>
      </w:pPr>
      <w:r>
        <w:rPr/>
        <w:t>Michelsen, O., 1994. Stratigraphic correlation of the Danish onshore and offshore Tertiary succession based on sequence stratigraphy. Bulletin of the Geological Society of Denmark 41: 145-161.</w:t>
      </w:r>
    </w:p>
    <w:p>
      <w:pPr>
        <w:pStyle w:val="Normal"/>
        <w:ind w:hanging="284"/>
        <w:rPr/>
      </w:pPr>
      <w:r>
        <w:rPr/>
        <w:t xml:space="preserve">Michelsen, O. &amp; Danielsen, M., 1996. Sequence and systems tract interpretation of the epicontinental Oligocene deposits in the Danish North Sea. In: De Batist, M. and Jacobs, P. (Eds): Geology of Siliciclastic Shelf Seas. Geological Society Special Publication (London): 1-13. </w:t>
      </w:r>
    </w:p>
    <w:p>
      <w:pPr>
        <w:pStyle w:val="Normal"/>
        <w:ind w:hanging="284"/>
        <w:rPr/>
      </w:pPr>
      <w:r>
        <w:rPr/>
        <w:t>Michelsen, O. &amp; Nielsen, L.H., 1993. Structural development of the Fennoscandian Border Zone, offshore Denmark. Marine and Petroleum Geology 10: 124-134.</w:t>
      </w:r>
    </w:p>
    <w:p>
      <w:pPr>
        <w:pStyle w:val="Normal"/>
        <w:ind w:hanging="284"/>
        <w:rPr/>
      </w:pPr>
      <w:r>
        <w:rPr/>
        <w:t xml:space="preserve">Michelsen, O., Thomsen, E., Danielsen, M., Heilmann-Clausen, C., Jordt, H. &amp; Laursen, G.V., 1998. Cenozoic sequence stratigraphy in the eastern North Sea. In: De Graciansky, P.C., Jacquin, T. and Vail, P.R. (Eds): Mesozoic and Cenozoic sequence stratigraphy of European basins. SEPM Special Publication (Tulsa): 91-118. </w:t>
      </w:r>
    </w:p>
    <w:p>
      <w:pPr>
        <w:pStyle w:val="Normal"/>
        <w:ind w:hanging="284"/>
        <w:rPr/>
      </w:pPr>
      <w:r>
        <w:rPr/>
        <w:t>Miller, K.G., Browning, J.V., Aubry, M.-P., Wade, B.S., Katz, M.E., Kulpecz, A.A. &amp; Wright, J.D., 2008. Eocene-Oligocene global climate and sea-level changes: St. Stephens Quarry, Alabama. Geological Society of America Bulletin 120: 34-53.</w:t>
      </w:r>
    </w:p>
    <w:p>
      <w:pPr>
        <w:pStyle w:val="Normal"/>
        <w:ind w:hanging="284"/>
        <w:rPr/>
      </w:pPr>
      <w:r>
        <w:rPr/>
        <w:t>Miller, K.G., Mountain, G.S., Browning, J.V., Kominz, M., Sugarman, P.J., Christie-Blick, N., Katz, M.E. &amp; Wright, J.D., 1998. Cenozoic global sea-level, sequences, and the New Jersey Transect: Results from coastal plain and slope drilling. Reviews of Geophysics 36: 359-601.</w:t>
      </w:r>
    </w:p>
    <w:p>
      <w:pPr>
        <w:pStyle w:val="Normal"/>
        <w:ind w:hanging="284"/>
        <w:rPr/>
      </w:pPr>
      <w:r>
        <w:rPr/>
        <w:t xml:space="preserve">Mojski, J.E., 2005. Ziemie polskie w czwartorzędzie. Zarys morfogenezy. Państwowy Instytut Geologiczny (Warszawa): 404 pp. </w:t>
      </w:r>
    </w:p>
    <w:p>
      <w:pPr>
        <w:pStyle w:val="Normal"/>
        <w:ind w:hanging="284"/>
        <w:rPr/>
      </w:pPr>
      <w:r>
        <w:rPr/>
        <w:t>Morton, A.C., Friis, F., Geets, S. &amp; Kosmowska-Ceranowicz, B., 1988. The Northwest European Tertiary Basin. Results of the IGCP Project 124. Geologisches Jahrbuch A100: 137-139.</w:t>
      </w:r>
    </w:p>
    <w:p>
      <w:pPr>
        <w:pStyle w:val="Normal"/>
        <w:ind w:hanging="284"/>
        <w:rPr/>
      </w:pPr>
      <w:r>
        <w:rPr/>
        <w:t xml:space="preserve">Mudge, D.C. &amp; Bujak, J.P., 1996a. An integrated stratigraphy for the Paleocene and Eocene of the North Sea. In: Knox, R.W.O.B., Corfield, R.M. and Dunay, R.E. (Eds): Correlation of the early Paleogene in northwest Europe. Geological Society Special Publication (London): 91-113. </w:t>
      </w:r>
    </w:p>
    <w:p>
      <w:pPr>
        <w:pStyle w:val="Normal"/>
        <w:ind w:hanging="284"/>
        <w:rPr/>
      </w:pPr>
      <w:r>
        <w:rPr/>
        <w:t>Mudge, D.C. &amp; Bujak, J.P., 1996b. Paleocene biostratigraphy and sequence stratigraphy of the UK Central North Sea. Marine and Petroleum Geology 11: 166-181.</w:t>
      </w:r>
    </w:p>
    <w:p>
      <w:pPr>
        <w:pStyle w:val="Normal"/>
        <w:ind w:hanging="284"/>
        <w:rPr/>
      </w:pPr>
      <w:r>
        <w:rPr/>
        <w:t xml:space="preserve">Murray, J.W., 1992. Palaeogene and Neogene. In: Cope, J.C.W., Ingham, J.K. and P.F., R. (Eds): Atlas of palaeogeography and lithofacies. Geological Society Memoir (London): 91-113. </w:t>
      </w:r>
    </w:p>
    <w:p>
      <w:pPr>
        <w:pStyle w:val="Normal"/>
        <w:ind w:hanging="284"/>
        <w:rPr/>
      </w:pPr>
      <w:r>
        <w:rPr/>
        <w:t xml:space="preserve">Neal, J.E., 1996. A summary of Paleogene sequence stratigraphy in northwest Europe and the North Sea. In: Knox, R.W.O.B., Corfield, R.M. and Dunay, R.E. (Eds): Correlation of the early Paleogene in northwest Europe. Geological Society Special Publication (London): 15-42. </w:t>
      </w:r>
    </w:p>
    <w:p>
      <w:pPr>
        <w:pStyle w:val="Normal"/>
        <w:ind w:hanging="284"/>
        <w:rPr/>
      </w:pPr>
      <w:r>
        <w:rPr/>
        <w:t xml:space="preserve">Nielsen, S.B., Paulsen, G.E., Hansen, D.L., Gemmer, L., Clausen, O.R., Jacobsen, B.H., Balling, N., Huuse, M. &amp; Gallagher, K., 2002. Paleocene initiation of Cenozoic uplift in Norway. In: Doré, A.G., Cartwright, J.A., Stoker, M.S., Turner, J.P. and White, N. (Eds): Exhumation of the North Atlantic margin: timing, mechanism and implications for petroleum exploration. Geological Society Special Publication (London): 45-65. </w:t>
      </w:r>
    </w:p>
    <w:p>
      <w:pPr>
        <w:pStyle w:val="Normal"/>
        <w:ind w:hanging="284"/>
        <w:rPr/>
      </w:pPr>
      <w:r>
        <w:rPr/>
        <w:t xml:space="preserve">Nielsen, S.B., Thomsen, E., Hansen, D.L. &amp; Clausen, O.R., 2005. Plate-wide stress relaxation explains European Paleocene basin inversions. </w:t>
      </w:r>
      <w:r>
        <w:rPr>
          <w:lang w:val="nl-NL"/>
        </w:rPr>
        <w:t>Nature 345: 195-197.</w:t>
      </w:r>
    </w:p>
    <w:p>
      <w:pPr>
        <w:pStyle w:val="Normal"/>
        <w:ind w:hanging="284"/>
        <w:rPr/>
      </w:pPr>
      <w:r>
        <w:rPr>
          <w:lang w:val="nl-NL"/>
        </w:rPr>
        <w:t xml:space="preserve">Overeem, I., Weltje, G.J., Bishop-Kay, C. &amp; Kroonenberg, S.B., 2001. </w:t>
      </w:r>
      <w:r>
        <w:rPr/>
        <w:t>The Late Cenozoic Eridanos delta system in the Southern North Sea Basin: a climate signal in sediment supply? Basin Research 13: 293-312.</w:t>
      </w:r>
    </w:p>
    <w:p>
      <w:pPr>
        <w:pStyle w:val="Normal"/>
        <w:ind w:hanging="284"/>
        <w:rPr/>
      </w:pPr>
      <w:r>
        <w:rPr/>
        <w:t xml:space="preserve">Pedersen, S.A.S., 2008. Palaeogene diatomite deposits in Denmark: geological investigations and applied aspects. In: Bennike, O. and Higgins, A.K. (Eds): Review of Survey activities 2007. Geological Survey of Denmark and Greenland Bulletin: 21-24. </w:t>
      </w:r>
    </w:p>
    <w:p>
      <w:pPr>
        <w:pStyle w:val="Normal"/>
        <w:ind w:hanging="284"/>
        <w:rPr/>
      </w:pPr>
      <w:r>
        <w:rPr/>
        <w:t>Piwocki, M., 1992. Zasięg i korelacja głównych grup trzeciorzędowych pokładów węgla brunatnego na platformowym obszarze Polski. Przegląd Geologiczny 40: 281-286.</w:t>
      </w:r>
    </w:p>
    <w:p>
      <w:pPr>
        <w:pStyle w:val="Normal"/>
        <w:ind w:hanging="284"/>
        <w:rPr/>
      </w:pPr>
      <w:r>
        <w:rPr/>
        <w:t>Piwocki, M., 1998a. Charakterystyka dolnomioceńskiej IV dąbrowskiej grupy pokładów węgla brunatnego w Polsce. Przegląd Geologiczny 46: 55-61.</w:t>
      </w:r>
    </w:p>
    <w:p>
      <w:pPr>
        <w:pStyle w:val="Normal"/>
        <w:ind w:hanging="284"/>
        <w:rPr/>
      </w:pPr>
      <w:r>
        <w:rPr/>
        <w:t xml:space="preserve">Piwocki, M., 1998b. An outline of the palaeogeographic and palaeoclimatic developments. In: Ważyńska, H. (Ed): Palynology and palaeogeography of the Neogene in the Polish Lowlands. Prace Państwowego Instytutu Geologicznego 8-12. </w:t>
      </w:r>
    </w:p>
    <w:p>
      <w:pPr>
        <w:pStyle w:val="Normal"/>
        <w:ind w:hanging="284"/>
        <w:rPr/>
      </w:pPr>
      <w:r>
        <w:rPr/>
        <w:t xml:space="preserve">Piwocki, M., 2001. Nowe poglądy na litostratygrafię paleogenu w Polsce północnej: Streszczenia referatów. Polskie Towarzystwo Geologiczne wygłoszonych w 2000 roku. Uniwersytet im. A. Mickiewicza (Poznań): 50-60. </w:t>
      </w:r>
    </w:p>
    <w:p>
      <w:pPr>
        <w:pStyle w:val="Normal"/>
        <w:ind w:hanging="284"/>
        <w:rPr/>
      </w:pPr>
      <w:r>
        <w:rPr/>
        <w:t xml:space="preserve">Piwocki, M., 2004. Niż Polski i jego południowe obrzeżenie. Paleogen. In: Peryt, T.M. and Piwocki, M. (Eds): Budowa Geologiczna Polski, Stratygrafia, Kenozoik - Paleogen i Neogen 1: 3a. Państwowy Instytut Geologiczny (Warszawa): 22-71. </w:t>
      </w:r>
    </w:p>
    <w:p>
      <w:pPr>
        <w:pStyle w:val="Normal"/>
        <w:ind w:hanging="284"/>
        <w:rPr/>
      </w:pPr>
      <w:r>
        <w:rPr/>
        <w:t xml:space="preserve">Piwocki, M., Badura, J. &amp; Przybylski, B., 2004. Neogen. In: Peryt, T.M. and Piwocki, M. (Eds): Budowa geologiczna Polski 1. Stratygrafia część 3a. Neogen. Państwowy Instytut Geologiczny (Warszawa): 71-133. </w:t>
      </w:r>
    </w:p>
    <w:p>
      <w:pPr>
        <w:pStyle w:val="Normal"/>
        <w:ind w:hanging="284"/>
        <w:rPr/>
      </w:pPr>
      <w:r>
        <w:rPr/>
        <w:t xml:space="preserve">Piwocki, M. &amp; Kasiński, J.R., 1995. Outline of development of the Lower Oligocene transgression in northern Poland. In: Ostaficzuk, S., Nowak, I. and Chybiorz, R. (Eds): Proceedings of the International Colloquy “Neogeodynamica Baltica”. Technika Poszukiwań Geolicznych: 47-52. </w:t>
      </w:r>
    </w:p>
    <w:p>
      <w:pPr>
        <w:pStyle w:val="Normal"/>
        <w:ind w:hanging="284"/>
        <w:rPr/>
      </w:pPr>
      <w:r>
        <w:rPr/>
        <w:t>Piwocki, M., Olkowicz-Paprocka, I., Kosmowska-Ceranowicz, B., Grabowska, I. &amp; Odrzywolska-Bieńkowa, E., 1985. Stratygrafia trzeciorzędowych osadów bursztynonośnych okolic Chłapowa koło Pucka. Prace Muzeum Ziemi 37: 20-35.</w:t>
      </w:r>
    </w:p>
    <w:p>
      <w:pPr>
        <w:pStyle w:val="Normal"/>
        <w:ind w:hanging="284"/>
        <w:rPr/>
      </w:pPr>
      <w:r>
        <w:rPr/>
        <w:t xml:space="preserve">Piwocki, M. &amp; Olszewska, B., 1996. Występowęnie osadów paleogenu na obszarze Polski. In: Malinowska, L. and Piwocki, M. (Eds): Budowa Geologiczna Polski, Atlas skamieniałości przewodnich i charakterystycznych. cz. 3a, z. 1; Kenozoic, Trzeciorzęd, Paleogen. Państwowy Instytut Geologiczny (Warszawa): 22-24. </w:t>
      </w:r>
    </w:p>
    <w:p>
      <w:pPr>
        <w:pStyle w:val="Normal"/>
        <w:ind w:hanging="284"/>
        <w:rPr/>
      </w:pPr>
      <w:r>
        <w:rPr/>
        <w:t>Piwocki, M. &amp; Ziembińska-Tworzydło, M., 1995. Lithostratigraphy and pollen-spores zones of Neogene in Polish Lowlands. Przegląd Geologiczny 43: 916-927.</w:t>
      </w:r>
    </w:p>
    <w:p>
      <w:pPr>
        <w:pStyle w:val="Normal"/>
        <w:ind w:hanging="284"/>
        <w:rPr/>
      </w:pPr>
      <w:r>
        <w:rPr/>
        <w:t>Piwocki, M. &amp; Ziembińska-Tworzydło, M., 1997. Neogene of the Polish Lowlands - lithostratigraphy and pollen-spore zones. Geological Quarterly 41: 21-40.</w:t>
      </w:r>
    </w:p>
    <w:p>
      <w:pPr>
        <w:pStyle w:val="Normal"/>
        <w:ind w:hanging="284"/>
        <w:rPr/>
      </w:pPr>
      <w:r>
        <w:rPr/>
        <w:t xml:space="preserve">Popov, S.V., Rögl, F., Rozanov, A.Y., Steininger, F.F., Shcherba, I.G. &amp; Kovac, M., 2004. Lithological-Paleogeographic maps of Paratethys - 10 maps Late Eocene to Pliocene. Courier Forschungsinstitut Senckenberg (Frankfurt am Main): 46 pp. </w:t>
      </w:r>
    </w:p>
    <w:p>
      <w:pPr>
        <w:pStyle w:val="Normal"/>
        <w:ind w:hanging="284"/>
        <w:rPr/>
      </w:pPr>
      <w:r>
        <w:rPr/>
        <w:t xml:space="preserve">Powell, A.J., 1992. Dinoflagellate cysts of the Tertiary System. In: Powell, A.J. (Ed): A Stratigraphic Index of Dinoflagellate Cysts: 155-251. </w:t>
      </w:r>
    </w:p>
    <w:p>
      <w:pPr>
        <w:pStyle w:val="Normal"/>
        <w:ind w:hanging="284"/>
        <w:rPr/>
      </w:pPr>
      <w:r>
        <w:rPr/>
        <w:t xml:space="preserve">Praeg, D., 1997. Buried tunnel-valleys: 3D-seismic morphostratigraphy. In: Davies, T.A., Bell, T., Cooper, A.K., Josenhans, H., Polyak, L., Solheim, A., Stoker, M.S. and Stravers, J.A. (Eds): Glaciated continental margins: an atlas of acoustic images Chapman &amp; Hall (London): 273-298. </w:t>
      </w:r>
    </w:p>
    <w:p>
      <w:pPr>
        <w:pStyle w:val="Normal"/>
        <w:ind w:hanging="284"/>
        <w:rPr>
          <w:lang w:val="nl-NL"/>
        </w:rPr>
      </w:pPr>
      <w:r>
        <w:rPr>
          <w:lang w:val="nl-NL"/>
        </w:rPr>
        <w:t>Raab, M., 1998. Industriegeschichte der Grube Messel. Aufschluss 49 (2): 87-132.</w:t>
      </w:r>
    </w:p>
    <w:p>
      <w:pPr>
        <w:pStyle w:val="Normal"/>
        <w:ind w:hanging="284"/>
        <w:rPr>
          <w:lang w:val="nl-NL"/>
        </w:rPr>
      </w:pPr>
      <w:r>
        <w:rPr>
          <w:lang w:val="nl-NL"/>
        </w:rPr>
        <w:t xml:space="preserve">Rascher, J., 2002. Rohstoffgeologische Übersichtskarte des Freistaates Sachsen 1: 400 000. Fossile Brennstoffe. 1. Auflage. Sächsisches Landesamt für Umwelt und Geologie, Freiberg. </w:t>
      </w:r>
    </w:p>
    <w:p>
      <w:pPr>
        <w:pStyle w:val="Normal"/>
        <w:ind w:hanging="284"/>
        <w:rPr>
          <w:lang w:val="nl-NL"/>
        </w:rPr>
      </w:pPr>
      <w:r>
        <w:rPr>
          <w:lang w:val="nl-NL"/>
        </w:rPr>
        <w:t xml:space="preserve">Rascher, J., 2009. Braunkohlen. In: Pälchen, W. (Ed): Geologie von Sachsen. Teil II: Georessourcen, Geopotenziale, Georisiken. E. Schweizerbart´sche Verlagsbuchhandlung (Stuttgart). </w:t>
      </w:r>
    </w:p>
    <w:p>
      <w:pPr>
        <w:pStyle w:val="Normal"/>
        <w:ind w:hanging="284"/>
        <w:rPr>
          <w:lang w:val="nl-NL"/>
        </w:rPr>
      </w:pPr>
      <w:r>
        <w:rPr>
          <w:lang w:val="nl-NL"/>
        </w:rPr>
        <w:t xml:space="preserve">Rascher, J., Escher, D., Fischer, J., Dutschmann, U. &amp; Kästner, S., 2005. Geologischer Atlas Tertiär Nordwestsachsen 1:250000. Sächsisches Landesamt für Umwelt und Geologie (Dresden). </w:t>
      </w:r>
    </w:p>
    <w:p>
      <w:pPr>
        <w:pStyle w:val="Normal"/>
        <w:ind w:hanging="284"/>
        <w:rPr/>
      </w:pPr>
      <w:r>
        <w:rPr/>
        <w:t>Rasmussen, E.S., 2004a. The interplay between true eustatic sea-level changes, tectonics and climatic changes: what is the dominating factor in sequence formation of the Upper Oligocene - Miocene succession in the eastern North Sea Basin, Denmark. Global and Planetary Change 41: 5-30.</w:t>
      </w:r>
    </w:p>
    <w:p>
      <w:pPr>
        <w:pStyle w:val="Normal"/>
        <w:ind w:hanging="284"/>
        <w:rPr/>
      </w:pPr>
      <w:r>
        <w:rPr/>
        <w:t>Rasmussen, E.S., 2004b. Stratigraphy and depositional evolution of the uppermost Oligocene - Miocene succession in Denmark. Geological Survey of Denmark and Greenland Bulletin 51: 89-109.</w:t>
      </w:r>
    </w:p>
    <w:p>
      <w:pPr>
        <w:pStyle w:val="Normal"/>
        <w:ind w:hanging="284"/>
        <w:rPr/>
      </w:pPr>
      <w:r>
        <w:rPr/>
        <w:t xml:space="preserve">Rasmussen, E.S., 2006. Lagunekyster og flodsletter. In: Larsen, G. (Ed): Naturen i Danmark. Gyldendal (Copenhagen): 227-236. </w:t>
      </w:r>
    </w:p>
    <w:p>
      <w:pPr>
        <w:pStyle w:val="Normal"/>
        <w:ind w:hanging="284"/>
        <w:rPr/>
      </w:pPr>
      <w:r>
        <w:rPr/>
        <w:t>Rasmussen, E.S., 2008. Neogene inversion of the Danish North Sea Basin and Sorgenfrei-Tornquist zone. International Geological Congress (Olso).</w:t>
      </w:r>
    </w:p>
    <w:p>
      <w:pPr>
        <w:pStyle w:val="Normal"/>
        <w:ind w:hanging="284"/>
        <w:rPr/>
      </w:pPr>
      <w:r>
        <w:rPr/>
        <w:t xml:space="preserve">Rasmussen, E.S., 2009. Neogene inversion of the Central Graben and Ringkøbing-Fyn High, Denmark. </w:t>
      </w:r>
      <w:r>
        <w:rPr>
          <w:lang w:val="nl-NL"/>
        </w:rPr>
        <w:t>Tectonophysics 465: 84-97.</w:t>
      </w:r>
    </w:p>
    <w:p>
      <w:pPr>
        <w:pStyle w:val="Normal"/>
        <w:ind w:hanging="284"/>
        <w:rPr/>
      </w:pPr>
      <w:r>
        <w:rPr>
          <w:lang w:val="nl-NL"/>
        </w:rPr>
        <w:t xml:space="preserve">Rasmussen, E.S., Heilmann-Clausen, C., Waagstein, R. &amp; Eidvin, T., 2008. </w:t>
      </w:r>
      <w:r>
        <w:rPr/>
        <w:t>The Tertiary of Norden. Episodes 31: 1-7.</w:t>
      </w:r>
    </w:p>
    <w:p>
      <w:pPr>
        <w:pStyle w:val="Normal"/>
        <w:ind w:hanging="284"/>
        <w:rPr/>
      </w:pPr>
      <w:r>
        <w:rPr/>
        <w:t xml:space="preserve">Rasmussen, E.S., Vejbæk, O.V., Bidstrup, T., Piasecki, S. &amp; Dybkjær, K., 2005. Late Cenozoic depositional history of the Danish North Sea Basin: implications for the petroleum systems in the Kraka, Halfdan, Siri and Nini fields. In: Doré, A.G. and Vining, B.A. (Eds): Petroleum Geology: North-West Europe and Global Perspectives - Proceedings of the 6th Petroleum Geology Conference. The Geological Society (London): 1347-1358. </w:t>
      </w:r>
    </w:p>
    <w:p>
      <w:pPr>
        <w:pStyle w:val="Normal"/>
        <w:ind w:hanging="284"/>
        <w:rPr/>
      </w:pPr>
      <w:r>
        <w:rPr/>
        <w:t xml:space="preserve">Rasmussen, L.B., 1961. De Miocæne Formationer i Danmark. </w:t>
      </w:r>
      <w:r>
        <w:rPr>
          <w:lang w:val="nl-NL"/>
        </w:rPr>
        <w:t xml:space="preserve">Danmarks Geologiske Undersøgelse, IV Række 35 pp. </w:t>
      </w:r>
    </w:p>
    <w:p>
      <w:pPr>
        <w:pStyle w:val="Normal"/>
        <w:ind w:hanging="284"/>
        <w:rPr/>
      </w:pPr>
      <w:r>
        <w:rPr/>
        <w:t xml:space="preserve">Rasser, M.W. &amp; Harzhauser, M., 2008. Paleogene and Neogene. In: McCann, T. (Ed): The Geology of Central Europe. The Geological Society (London): 1031-1139. </w:t>
      </w:r>
    </w:p>
    <w:p>
      <w:pPr>
        <w:pStyle w:val="Normal"/>
        <w:ind w:hanging="284"/>
        <w:rPr/>
      </w:pPr>
      <w:r>
        <w:rPr/>
        <w:t>Rattas, M. &amp; Kalm, V., 2001. Lithostratigraphy and distribution of tills in the Saadjärve drumlin field, east-central Estonia. Proceedings of the Estonian Academy of Sciences, Geology 50: 24-42.</w:t>
      </w:r>
    </w:p>
    <w:p>
      <w:pPr>
        <w:pStyle w:val="Normal"/>
        <w:ind w:hanging="284"/>
        <w:rPr/>
      </w:pPr>
      <w:r>
        <w:rPr/>
        <w:t>Riis, F., 1996. Quantification of Cenozoic vertical movements of Scandinavia by correlation of morphological surfaces with offshore data. Global and Planetary Change 12: 331-357.</w:t>
      </w:r>
    </w:p>
    <w:p>
      <w:pPr>
        <w:pStyle w:val="Normal"/>
        <w:ind w:hanging="284"/>
        <w:rPr/>
      </w:pPr>
      <w:r>
        <w:rPr/>
        <w:t>Riis, F., Eidvin, T. &amp; Fjeldskaar, W., 2008. Timing of the uplift of the Scandes mountains - a review of the offshore evidence. International Geological Congress (Olso).</w:t>
      </w:r>
    </w:p>
    <w:p>
      <w:pPr>
        <w:pStyle w:val="Normal"/>
        <w:ind w:hanging="284"/>
        <w:rPr/>
      </w:pPr>
      <w:r>
        <w:rPr/>
        <w:t>Ritzkowski, S., 2005. Das Tertiär der Hessischen Senke in der Stratigraphischen Tabelle von Deutschland 2002. Newsletters on Stratigraphy 41 (1-3): 339-346.</w:t>
      </w:r>
    </w:p>
    <w:p>
      <w:pPr>
        <w:pStyle w:val="Normal"/>
        <w:ind w:hanging="284"/>
        <w:rPr/>
      </w:pPr>
      <w:r>
        <w:rPr/>
        <w:t xml:space="preserve">Rundberg, Y. &amp; Eidvin, T., 2005. Controls on depositional history and architecture of the Oligocene-Miocene succession, northern North Sea Basin. In: Wandaas, B.T.G., Nystuen, J.P., Eide, E.A. and Gradstein, F.M. (Eds): Onshore-offshore relationships on the North Atlantic margin. </w:t>
      </w:r>
      <w:r>
        <w:rPr>
          <w:lang w:val="nl-NL"/>
        </w:rPr>
        <w:t xml:space="preserve">NPF Special Publication 207-239. </w:t>
      </w:r>
    </w:p>
    <w:p>
      <w:pPr>
        <w:pStyle w:val="Normal"/>
        <w:ind w:hanging="284"/>
        <w:rPr>
          <w:lang w:val="nl-NL"/>
        </w:rPr>
      </w:pPr>
      <w:r>
        <w:rPr>
          <w:lang w:val="nl-NL"/>
        </w:rPr>
        <w:t>Schaal, S. &amp; Schneider, U. (Eds), 1995. Chronik der Grube Messel. Gladenbach (Kempkes), 276 pp.</w:t>
      </w:r>
    </w:p>
    <w:p>
      <w:pPr>
        <w:pStyle w:val="Normal"/>
        <w:ind w:hanging="284"/>
        <w:rPr/>
      </w:pPr>
      <w:r>
        <w:rPr>
          <w:lang w:val="nl-NL"/>
        </w:rPr>
        <w:t xml:space="preserve">Schaal, S. &amp; Ziegler, W., 1992. </w:t>
      </w:r>
      <w:r>
        <w:rPr/>
        <w:t xml:space="preserve">Messel: an insight into the history of life and of the earth. Clarendon Press (Oxford): 322 pp. </w:t>
      </w:r>
    </w:p>
    <w:p>
      <w:pPr>
        <w:pStyle w:val="Normal"/>
        <w:ind w:hanging="284"/>
        <w:rPr/>
      </w:pPr>
      <w:r>
        <w:rPr/>
        <w:t>Schäfer, A., Utescher, T. &amp; Mörs, T., 2004. Stratigraphy of the Cenozoic Lower Rhine Basin, northwestern Germany. Newsletters on Stratigraphy 40: 73-110.</w:t>
      </w:r>
    </w:p>
    <w:p>
      <w:pPr>
        <w:pStyle w:val="Normal"/>
        <w:ind w:hanging="284"/>
        <w:rPr/>
      </w:pPr>
      <w:r>
        <w:rPr/>
        <w:t>Scheck, M., Bayer, U. &amp; Lewrenz, B., 2003. Salt movements in the Northeast German Basin and its relation to major post-Permian tectonic phases - results from 3D structural modelling, backstripping and reflection seismic data. Tectonophysics 361: 277-299.</w:t>
      </w:r>
    </w:p>
    <w:p>
      <w:pPr>
        <w:pStyle w:val="Normal"/>
        <w:ind w:hanging="284"/>
        <w:rPr/>
      </w:pPr>
      <w:r>
        <w:rPr/>
        <w:t>Schiøler, P., Andsbjerg, J., Clausen, O.R., Dam, G., Dybkjær, K., Hamberg, L., Heilmann-Clausen, C., Johannesen, E.P., Kristensen, L.E., Prince, I. &amp; Rasmussen, J.A., 2007. Lithostratigraphy of the Palaeogene - lower Neogene siliciclastic sediments in the Danish sector of the North Sea. Geological Survey of Denmark and Greenland Bulletin 12: 1-77.</w:t>
      </w:r>
    </w:p>
    <w:p>
      <w:pPr>
        <w:pStyle w:val="Normal"/>
        <w:ind w:hanging="284"/>
        <w:rPr/>
      </w:pPr>
      <w:r>
        <w:rPr/>
        <w:t>Schneider, W., 1995. Palaeohistological studies on Miocene brown coals of Central Europe. International Journal of Coal Geology 28 (2-4): 229-248.</w:t>
      </w:r>
    </w:p>
    <w:p>
      <w:pPr>
        <w:pStyle w:val="Normal"/>
        <w:ind w:hanging="284"/>
        <w:rPr/>
      </w:pPr>
      <w:r>
        <w:rPr/>
        <w:t>Schnetler, K.I., 2001. The Selandian (Palaeocene) mollusc fauna from Copenhagen, Denmark: the Poul Harder 1920 collection. Geology Survey of Denmark, Bulletin 27: 1-85.</w:t>
      </w:r>
    </w:p>
    <w:p>
      <w:pPr>
        <w:pStyle w:val="Normal"/>
        <w:ind w:hanging="284"/>
        <w:rPr/>
      </w:pPr>
      <w:r>
        <w:rPr/>
        <w:t>Schwarz, C., 1996. Die Bohrungen 89/3, 89/4 und 89/9 auf dem deutschen Nordseeschelf - Sedimentologische und magnetostratigraphische Befunde sowie lithostratigraphische Konnektierung. Geologisches Jahrbuch A146: 33-137.</w:t>
      </w:r>
    </w:p>
    <w:p>
      <w:pPr>
        <w:pStyle w:val="Normal"/>
        <w:ind w:hanging="284"/>
        <w:rPr/>
      </w:pPr>
      <w:r>
        <w:rPr/>
        <w:t xml:space="preserve">Shackleton, N.J., Crowhurst, S., Hagelberg, T., Pisias, N.G. &amp; Schneider, D.A., 1995. A new Late Neogene time scale: application to leg 138 sites. In: Pisias, N.G., L.A., M., Janacek, T.R., Palmer-Julson, A. and Van Andel, T.H. (Eds): Proceedings of the Ocean Drilling Program, Scientific Results: 73-101. </w:t>
      </w:r>
    </w:p>
    <w:p>
      <w:pPr>
        <w:pStyle w:val="Normal"/>
        <w:ind w:hanging="284"/>
        <w:rPr/>
      </w:pPr>
      <w:r>
        <w:rPr/>
        <w:t>Sissingh, W., 2006. Syn-kinematic palaeogeographic evolution of the West European Platform: correlation with Alpine plate collision and foreland deformation. Netherlands Journal of Geosciences 85: 131-180.</w:t>
      </w:r>
    </w:p>
    <w:p>
      <w:pPr>
        <w:pStyle w:val="Normal"/>
        <w:ind w:hanging="284"/>
        <w:rPr/>
      </w:pPr>
      <w:r>
        <w:rPr/>
        <w:t>Słodkowska, B., 2004. Palynological studies of the Paleogene and Neogene deposits from the Pomeranian Lakeland area (NW Poland). Polish Geological Institute Special Papers 14: 1-114.</w:t>
      </w:r>
    </w:p>
    <w:p>
      <w:pPr>
        <w:pStyle w:val="Normal"/>
        <w:ind w:hanging="284"/>
        <w:rPr/>
      </w:pPr>
      <w:r>
        <w:rPr/>
        <w:t>Słodkowska, B., 2009. Palynological study of the Paleogene and Neogene deposits from Warmia and Mazury areas (NE Poland). Geologos 15 (3): 219-234.</w:t>
      </w:r>
    </w:p>
    <w:p>
      <w:pPr>
        <w:pStyle w:val="Normal"/>
        <w:ind w:hanging="284"/>
        <w:rPr/>
      </w:pPr>
      <w:r>
        <w:rPr/>
        <w:t xml:space="preserve">Stackebrandt, W., Ludwig, A.O. &amp; Ostaficzuk, S., 1981. Base of Quaternary deposits of the Baltic Sea depression and adjacent areas. </w:t>
      </w:r>
      <w:r>
        <w:rPr>
          <w:lang w:val="nl-NL"/>
        </w:rPr>
        <w:t>Brandenburgische Geowissenschaftliche Beiträge 8: 13-19.</w:t>
      </w:r>
    </w:p>
    <w:p>
      <w:pPr>
        <w:pStyle w:val="Normal"/>
        <w:ind w:hanging="284"/>
        <w:rPr>
          <w:lang w:val="nl-NL"/>
        </w:rPr>
      </w:pPr>
      <w:r>
        <w:rPr>
          <w:lang w:val="nl-NL"/>
        </w:rPr>
        <w:t xml:space="preserve">Stackebrandt, W. &amp; Manhenke, V., 2002. Atlas zur Geologie von Brandenburg im Masstab 1:1.000.000. Landesamt für Geowissenschaften und Rohstoffe Brandenburg (Kleinmachnow). </w:t>
      </w:r>
    </w:p>
    <w:p>
      <w:pPr>
        <w:pStyle w:val="Normal"/>
        <w:ind w:hanging="284"/>
        <w:rPr>
          <w:lang w:val="nl-NL"/>
        </w:rPr>
      </w:pPr>
      <w:r>
        <w:rPr>
          <w:lang w:val="nl-NL"/>
        </w:rPr>
        <w:t>Standke, G., 2002. Das Tertiär zwischen Leipzig und Altenburg. Beiträge Geologie Thüringen. Neue Folge 9: 41-73.</w:t>
      </w:r>
    </w:p>
    <w:p>
      <w:pPr>
        <w:pStyle w:val="Normal"/>
        <w:ind w:hanging="284"/>
        <w:rPr>
          <w:lang w:val="nl-NL"/>
        </w:rPr>
      </w:pPr>
      <w:r>
        <w:rPr>
          <w:lang w:val="nl-NL"/>
        </w:rPr>
        <w:t>Standke, G., 2006. Paläogeographisch-fazielle Modellierung des Unter-/Mittelmiozän-Grenzbereichs in der Lausitz (Briesker Folge/Formation). Schriftenreihe für Geowissenschaften 140: 1-130.</w:t>
      </w:r>
    </w:p>
    <w:p>
      <w:pPr>
        <w:pStyle w:val="Normal"/>
        <w:ind w:hanging="284"/>
        <w:rPr>
          <w:lang w:val="nl-NL"/>
        </w:rPr>
      </w:pPr>
      <w:r>
        <w:rPr>
          <w:lang w:val="nl-NL"/>
        </w:rPr>
        <w:t>Standke, G., 2008a. Bitterfelder Bernstein gleich Baltischer Bernstein? - Eine geologische Raum-Zeit-Betrachtung und genetische Schlussfolgerungen. Exkursionsführer und Veröffentlichungen der Deutschen Gesellschaft für Geowissenschaften (Hannover) 236: 11-33.</w:t>
      </w:r>
    </w:p>
    <w:p>
      <w:pPr>
        <w:pStyle w:val="Normal"/>
        <w:ind w:hanging="284"/>
        <w:rPr>
          <w:lang w:val="nl-NL"/>
        </w:rPr>
      </w:pPr>
      <w:r>
        <w:rPr>
          <w:lang w:val="nl-NL"/>
        </w:rPr>
        <w:t>Standke, G., 2008b. Paläogeografie des älteren Tertiärs (Paleozän bis Untermiozän) im mitteldeutschen Raum. Zeitschrift der Deutschen Gesellschaft für Geowissenschaften 159: 81-103.</w:t>
      </w:r>
    </w:p>
    <w:p>
      <w:pPr>
        <w:pStyle w:val="Normal"/>
        <w:ind w:hanging="284"/>
        <w:rPr>
          <w:lang w:val="nl-NL"/>
        </w:rPr>
      </w:pPr>
      <w:r>
        <w:rPr>
          <w:lang w:val="nl-NL"/>
        </w:rPr>
        <w:t xml:space="preserve">Standke, G., 2008c. Tertiär. In: Pälchen, W. and Walter, H. (Eds): Geologie von Sachsen. E. Schweizerbart´sche Verlagsbuchhandlung (Stuttgart). </w:t>
      </w:r>
    </w:p>
    <w:p>
      <w:pPr>
        <w:pStyle w:val="Normal"/>
        <w:ind w:hanging="284"/>
        <w:rPr/>
      </w:pPr>
      <w:r>
        <w:rPr>
          <w:lang w:val="nl-NL"/>
        </w:rPr>
        <w:t xml:space="preserve">Standke, G., Blumenstengel, H. &amp; Von Bülow, W., 2005. Das Tertiär Ostdeutschlands in der Stratigraphischen Tabelle von Deutschland 2002. </w:t>
      </w:r>
      <w:r>
        <w:rPr/>
        <w:t>Newsletters on Stratigraphy 41: 323-338.</w:t>
      </w:r>
    </w:p>
    <w:p>
      <w:pPr>
        <w:pStyle w:val="Normal"/>
        <w:ind w:hanging="284"/>
        <w:rPr/>
      </w:pPr>
      <w:r>
        <w:rPr/>
        <w:t>Standke, G., Rascher, J. &amp; Strauss, C., 1993. Relative sea level fluctuations and brown coal formation around the Early-Middle Miocene boundary in the Lusatian brown coal district. Geologische Rundschau 82: 295-305.</w:t>
      </w:r>
    </w:p>
    <w:p>
      <w:pPr>
        <w:pStyle w:val="Normal"/>
        <w:ind w:hanging="284"/>
        <w:rPr/>
      </w:pPr>
      <w:r>
        <w:rPr/>
        <w:t>Standke, G., Rascher, J. &amp; Volkmann, N., 2002. Lowstand cycles and coal formation in paralic environments: new aspects in sequence statigraphy. In: Gürs, K. (Ed): Northern European Cenozoic stratigraphy. Proceedings of the 8th Biannual Meeting (Flintbek): 153-161.</w:t>
      </w:r>
    </w:p>
    <w:p>
      <w:pPr>
        <w:pStyle w:val="Normal"/>
        <w:ind w:hanging="284"/>
        <w:rPr/>
      </w:pPr>
      <w:r>
        <w:rPr/>
        <w:t>Stewart, S.A. &amp; Bailey, H.W., 1996. The Flamborough Tertiary outlier. Journal of the Geological Society 153: 163-173.</w:t>
      </w:r>
    </w:p>
    <w:p>
      <w:pPr>
        <w:pStyle w:val="Normal"/>
        <w:ind w:hanging="284"/>
        <w:rPr/>
      </w:pPr>
      <w:r>
        <w:rPr/>
        <w:t>Stoker, M.S., Long, D. &amp; Fyfe, J.A., 1985a. The Quaternary succession in the Central North Sea. Newsletters on Stratigraphy 14: 119-128.</w:t>
      </w:r>
    </w:p>
    <w:p>
      <w:pPr>
        <w:pStyle w:val="Normal"/>
        <w:ind w:hanging="284"/>
        <w:rPr/>
      </w:pPr>
      <w:r>
        <w:rPr/>
        <w:t xml:space="preserve">Stoker, M.S., Long, D. &amp; Fyfe, J.A., 1985b. A revised Quaternary stratigraphy for the central North Sea. British Geological Survey 35 pp. </w:t>
      </w:r>
    </w:p>
    <w:p>
      <w:pPr>
        <w:pStyle w:val="Normal"/>
        <w:ind w:hanging="284"/>
        <w:rPr/>
      </w:pPr>
      <w:r>
        <w:rPr/>
        <w:t>Streif, H., 1996. Deutsche Beiträge zur Quartärforschung in der südlichen Nordsee. Geologisches Jahrbuch A146: 1-244.</w:t>
      </w:r>
    </w:p>
    <w:p>
      <w:pPr>
        <w:pStyle w:val="Normal"/>
        <w:ind w:hanging="284"/>
        <w:rPr/>
      </w:pPr>
      <w:r>
        <w:rPr/>
        <w:t>Suhr, P., 2003. The Bohemian Massif as a catchment area for the NW European Tertiary Basin. GeoLines 15: 147-159.</w:t>
      </w:r>
    </w:p>
    <w:p>
      <w:pPr>
        <w:pStyle w:val="Normal"/>
        <w:ind w:hanging="284"/>
        <w:rPr/>
      </w:pPr>
      <w:r>
        <w:rPr/>
        <w:t>Thiry, M. &amp; Dupuis, C. (Eds), 1998. The Paleocene/Eocene boundary in Paris Basin: the Sparnacian deposits. Ecole des Mines de Paris, Mémoires Sciences de la Terre 34, 91 pp.</w:t>
      </w:r>
    </w:p>
    <w:p>
      <w:pPr>
        <w:pStyle w:val="Normal"/>
        <w:ind w:hanging="284"/>
        <w:rPr/>
      </w:pPr>
      <w:r>
        <w:rPr/>
        <w:t>Tyráček, J., Westaway, R. &amp; Bridgland, D., 2004. River terraces of the Vlatava and Labe (Elbe) system, Czech Republic, and their implications for the uplift history of the Bohemian Massif. Proceedings of the Geologists’ Association 115: 101-124.</w:t>
      </w:r>
    </w:p>
    <w:p>
      <w:pPr>
        <w:pStyle w:val="Normal"/>
        <w:ind w:hanging="284"/>
        <w:rPr/>
      </w:pPr>
      <w:r>
        <w:rPr/>
        <w:t xml:space="preserve">Van Adrichem Boogaert, H.A. &amp; Kouwe, W.F.P., 1993. Stratigraphic nomenclature of the Netherlands, revision and update by RGD and NOGEPA. </w:t>
      </w:r>
      <w:r>
        <w:rPr>
          <w:lang w:val="nl-NL"/>
        </w:rPr>
        <w:t>Mededelingen Rijks Geologische Dienst 50: 1-40.</w:t>
      </w:r>
    </w:p>
    <w:p>
      <w:pPr>
        <w:pStyle w:val="Normal"/>
        <w:ind w:hanging="284"/>
        <w:rPr/>
      </w:pPr>
      <w:r>
        <w:rPr>
          <w:lang w:val="nl-NL"/>
        </w:rPr>
        <w:t xml:space="preserve">Van Balen, R.T., Houtgast, R.F., Van der Wateren, F.M., Vandenberghe, J. &amp; Bogaart, P.W., 2000. </w:t>
      </w:r>
      <w:r>
        <w:rPr/>
        <w:t>Sediment budget and tectonic evolution of the Meuse catchment in the Ardennes and the Roer Valley Rift System. Global and Planetary Change 27: 113-129.</w:t>
      </w:r>
    </w:p>
    <w:p>
      <w:pPr>
        <w:pStyle w:val="Normal"/>
        <w:ind w:hanging="284"/>
        <w:rPr/>
      </w:pPr>
      <w:r>
        <w:rPr/>
        <w:t xml:space="preserve">Van der Bogaard, P. &amp; Schmincke, H.-U., 1990. </w:t>
      </w:r>
      <w:r>
        <w:rPr>
          <w:lang w:val="nl-NL"/>
        </w:rPr>
        <w:t xml:space="preserve">Die Entwicklungsgeschichte des Mittelrheinraumes und die Eruptionsgeschichte des Osteifel-Vulkanfeldes. In: Schirmer, W. (Ed): Rheingeschichte zwischen Mosel und Maas. Deuqua-Führer: 166-190. </w:t>
      </w:r>
    </w:p>
    <w:p>
      <w:pPr>
        <w:pStyle w:val="Normal"/>
        <w:ind w:hanging="284"/>
        <w:rPr/>
      </w:pPr>
      <w:r>
        <w:rPr/>
        <w:t>Van Hoorn, B., 1987. Structural evolution, timing and tectonic style of the Sole Pit inversion. Tectonophysics 137: 239-284.</w:t>
      </w:r>
    </w:p>
    <w:p>
      <w:pPr>
        <w:pStyle w:val="Normal"/>
        <w:ind w:hanging="284"/>
        <w:rPr/>
      </w:pPr>
      <w:r>
        <w:rPr/>
        <w:t xml:space="preserve">Van Simaeys, S., 2004. Stratigraphic and Paleoenvironmental Analysis of  the Rupelian and Chattian in their Type Regions : Implications for Global Oligocene Chronostratigraphy. </w:t>
      </w:r>
      <w:r>
        <w:rPr>
          <w:lang w:val="nl-NL"/>
        </w:rPr>
        <w:t xml:space="preserve">Thesis. (Unpublished). Katholieke Universiteit (Leuven): 201 pp. </w:t>
      </w:r>
    </w:p>
    <w:p>
      <w:pPr>
        <w:pStyle w:val="Normal"/>
        <w:ind w:hanging="284"/>
        <w:rPr>
          <w:lang w:val="nl-NL"/>
        </w:rPr>
      </w:pPr>
      <w:r>
        <w:rPr>
          <w:lang w:val="nl-NL"/>
        </w:rPr>
        <w:t>Van Vliet-Lanoë, B., Laurent, M., Hallégouët, B., Margerel, J.-J., Chauvel, J.-J., Michel, Y., Moguedet, G., Trautman, F. &amp; Vauthier, S., 1998a. Le Mio-Pliocène du Massif Armoricain. Comptes Rendus de l'Académie des Sciences, Series IIA 326: 333-340.</w:t>
      </w:r>
    </w:p>
    <w:p>
      <w:pPr>
        <w:pStyle w:val="Normal"/>
        <w:ind w:hanging="284"/>
        <w:rPr/>
      </w:pPr>
      <w:r>
        <w:rPr>
          <w:lang w:val="nl-NL"/>
        </w:rPr>
        <w:t xml:space="preserve">Van Vliet-Lanoë, B., Mansy, J.-L., Margerel, J.-P., Vidier, J.-P., Lamarche, J. &amp; Everaerts, M., 1998b. </w:t>
      </w:r>
      <w:r>
        <w:rPr/>
        <w:t>The Dover Strait, a discretely open Cenozoic strait. Comptes Rendus Academie des Sciences, Paris 326: 729-739.</w:t>
      </w:r>
    </w:p>
    <w:p>
      <w:pPr>
        <w:pStyle w:val="Normal"/>
        <w:ind w:hanging="284"/>
        <w:rPr/>
      </w:pPr>
      <w:r>
        <w:rPr>
          <w:lang w:val="nl-NL"/>
        </w:rPr>
        <w:t xml:space="preserve">Van Vliet-Lanoë, B., Vandenberghe, N., Laurent, M., Laignel, B., Lauriat-Rage, A., Louwye, S., Mansy, J.-L., Mercier, D., Hallégouët, B., Laga, P., Laquement, F., Meilliez, F., Michel, Y., Moguedet, G. &amp; Vidier, J.-P., 2002. </w:t>
      </w:r>
      <w:r>
        <w:rPr/>
        <w:t>Palaeogeographic evolution of northwestern Europe during the Upper Cenozoic. Geodiversitas 24: 511-540.</w:t>
      </w:r>
    </w:p>
    <w:p>
      <w:pPr>
        <w:pStyle w:val="Normal"/>
        <w:ind w:hanging="284"/>
        <w:rPr/>
      </w:pPr>
      <w:r>
        <w:rPr>
          <w:lang w:val="nl-NL"/>
        </w:rPr>
        <w:t xml:space="preserve">Vandenberghe, N., Brinkhuis, H. &amp; Steurbaut, E., 2003. </w:t>
      </w:r>
      <w:r>
        <w:rPr/>
        <w:t xml:space="preserve">The Eocene/Oligocene boundary in the North Sea area: a sequence stratigraphic approach. In: Prothero, D.R., Ivany, L.C. and Nesbitt, E.A. (Eds): From greenhouse to icehouse. The marine Eocene-Oligocene transition. Columbia University Press: 420-437. </w:t>
      </w:r>
    </w:p>
    <w:p>
      <w:pPr>
        <w:pStyle w:val="Normal"/>
        <w:ind w:hanging="284"/>
        <w:rPr/>
      </w:pPr>
      <w:r>
        <w:rPr/>
        <w:t xml:space="preserve">Vandenberghe, N., Laga, P., Steurbaut, E., Hardenbol, J. &amp; Vail, P.R., 1998. Tertiary sequence stratigraphy at the southern border of the North Sea Basin in Belgium. In: De Graciansky, P.C., Hardenbol, J., Jacquin, T. and Vail, P.R. (Eds): Mesozoic and Cenozoic sequence stratigraphy of European basins. SEPM Special Publication (Tulsa): 119-154. </w:t>
      </w:r>
    </w:p>
    <w:p>
      <w:pPr>
        <w:pStyle w:val="Normal"/>
        <w:ind w:hanging="284"/>
        <w:rPr/>
      </w:pPr>
      <w:r>
        <w:rPr/>
        <w:t>Vandenberghe, N., Van Simaeys, S., Steurbaut, E., Jagt, J.W.M. &amp; Felder, P.J., 2004. Stratigraphic architecture of the Upper Cretaceous and Cenozoic along the southern border of the North Sea Basin in Belgium. Netherlands Journal of Geosciences 83: 155-171.</w:t>
      </w:r>
    </w:p>
    <w:p>
      <w:pPr>
        <w:pStyle w:val="Normal"/>
        <w:ind w:hanging="284"/>
        <w:rPr/>
      </w:pPr>
      <w:r>
        <w:rPr/>
        <w:t>Von Bülow, W. (Ed), 2000. Geologische Entwicklung Südwest-Mecklenburgs seit dem Ober-Oligozän. Schriftenreihe für Geowissenschaften (Berlin) 10, 413 pp.</w:t>
      </w:r>
    </w:p>
    <w:p>
      <w:pPr>
        <w:pStyle w:val="Normal"/>
        <w:ind w:hanging="284"/>
        <w:rPr/>
      </w:pPr>
      <w:r>
        <w:rPr/>
        <w:t>Von Daniels, C.H., 1986. Uvigerina in the NE European Neogene. Utrecht Micropalaeontological Bulletin 35: 67-119.</w:t>
      </w:r>
    </w:p>
    <w:p>
      <w:pPr>
        <w:pStyle w:val="Normal"/>
        <w:ind w:hanging="284"/>
        <w:rPr/>
      </w:pPr>
      <w:r>
        <w:rPr/>
        <w:t>White, N.J. &amp; Lovell, B., 1997. Measuring the pulse of a plume with the sedimentary record. Nature 387: 888-891.</w:t>
      </w:r>
    </w:p>
    <w:p>
      <w:pPr>
        <w:pStyle w:val="Normal"/>
        <w:ind w:hanging="284"/>
        <w:rPr/>
      </w:pPr>
      <w:r>
        <w:rPr/>
        <w:t xml:space="preserve">Wolf, L. &amp; Alexowsky, W., 2008. Quartär. In: Pälchen, W. and Walter, H. (Eds): Geologie von Sachsen. </w:t>
      </w:r>
      <w:r>
        <w:rPr>
          <w:lang w:val="nl-NL"/>
        </w:rPr>
        <w:t xml:space="preserve">E. Schweitzerbart`sche Verlagsbuchhandlung (Stuttgart): 419-462. </w:t>
      </w:r>
    </w:p>
    <w:p>
      <w:pPr>
        <w:pStyle w:val="Normal"/>
        <w:ind w:hanging="284"/>
        <w:rPr/>
      </w:pPr>
      <w:r>
        <w:rPr>
          <w:lang w:val="nl-NL"/>
        </w:rPr>
        <w:t xml:space="preserve">Wong, T.E., De Lugt, I.R., Kuhlmann, G. &amp; Overeem, I., 2007. </w:t>
      </w:r>
      <w:r>
        <w:rPr/>
        <w:t xml:space="preserve">Tertiary. In: Wong, T.E., Batjes, D.A.J. and De Jager, J. (Eds): Geology of the Netherlands. Royal Netherlands Academy of Arts and Sciences (Amsterdam): 151-172. </w:t>
      </w:r>
    </w:p>
    <w:p>
      <w:pPr>
        <w:pStyle w:val="Normal"/>
        <w:ind w:hanging="284"/>
        <w:rPr/>
      </w:pPr>
      <w:r>
        <w:rPr/>
        <w:t>Worum, G. &amp; Michon, L., 2005. Implications of continuous structural inversion in the West Netherlands Basin for understanding controls on Palaeogene deformation in NW Europe. Journal of the Geological Society 162: 73-85.</w:t>
      </w:r>
    </w:p>
    <w:p>
      <w:pPr>
        <w:pStyle w:val="Normal"/>
        <w:ind w:hanging="284"/>
        <w:rPr/>
      </w:pPr>
      <w:r>
        <w:rPr/>
        <w:t xml:space="preserve">Zachos, J., Pagani, M., Sloan, L., Thomas, E. &amp; Billups, K., 2001. Trends, rhythms, and aberrations in global climate 65 Ma to present. </w:t>
      </w:r>
      <w:r>
        <w:rPr>
          <w:lang w:val="nl-NL"/>
        </w:rPr>
        <w:t>Science 292: 686-693.</w:t>
      </w:r>
    </w:p>
    <w:p>
      <w:pPr>
        <w:pStyle w:val="Normal"/>
        <w:ind w:hanging="284"/>
        <w:rPr/>
      </w:pPr>
      <w:r>
        <w:rPr>
          <w:lang w:val="nl-NL"/>
        </w:rPr>
        <w:t xml:space="preserve">Zandstra, J.G., 1971. Geologisch onderzoek in de stuwwal van de oostelijke Veluwe bij Hattem en Wapenfeld. </w:t>
      </w:r>
      <w:r>
        <w:rPr/>
        <w:t>Mededelingen Rijks Geologische Dienst 22: 215-258.</w:t>
      </w:r>
    </w:p>
    <w:p>
      <w:pPr>
        <w:pStyle w:val="Normal"/>
        <w:ind w:hanging="284"/>
        <w:rPr/>
      </w:pPr>
      <w:r>
        <w:rPr/>
        <w:t xml:space="preserve">Ziegler, P.A., 1990. Geological Atlas of Western and Central Europe (2nd edition). Shell Internationale Petroleum Maatschappij B.V.; Geological Society Publishing House (Bath): 239 pp. </w:t>
      </w:r>
    </w:p>
    <w:p>
      <w:pPr>
        <w:pStyle w:val="Normal"/>
        <w:ind w:hanging="284"/>
        <w:rPr/>
      </w:pPr>
      <w:r>
        <w:rPr>
          <w:lang w:val="nl-NL"/>
        </w:rPr>
        <w:t xml:space="preserve">Ziegler, P.A., Cloetingh, S. &amp; Van Wees, J.-D., 1995. </w:t>
      </w:r>
      <w:r>
        <w:rPr/>
        <w:t>Dynamics of intraplate compressional deformation: the Alpine foreland and other examples. Tectonophysics 252: 7-59.</w:t>
      </w:r>
    </w:p>
    <w:p>
      <w:pPr>
        <w:pStyle w:val="Normal"/>
        <w:ind w:hanging="284"/>
        <w:rPr/>
      </w:pPr>
      <w:r>
        <w:rPr/>
        <w:t>Ziegler, P.A. &amp; Dèzes, P., 2007. Cenozoic uplift of Variscan Massifs in the Alpine foreland: Timing and controlling mechanisms. Global and Planetary Change 58: 237-269.</w:t>
      </w:r>
    </w:p>
    <w:p>
      <w:pPr>
        <w:pStyle w:val="Normal"/>
        <w:ind w:hanging="284"/>
        <w:rPr/>
      </w:pPr>
      <w:r>
        <w:rPr/>
        <w:t xml:space="preserve">Ziegler, P.A. &amp; Horváth, F., 1996. Peri-Tethys Memoir 2: Structure and Prospects of Alpine Basins and Forelands. Memoir de Museum National D’Histoire Naturelle: 552 pp. </w:t>
      </w:r>
    </w:p>
    <w:p>
      <w:pPr>
        <w:pStyle w:val="Normal"/>
        <w:ind w:hanging="284"/>
        <w:rPr/>
      </w:pPr>
      <w:r>
        <w:rPr/>
      </w:r>
    </w:p>
    <w:p>
      <w:pPr>
        <w:pStyle w:val="Normal"/>
        <w:ind w:hanging="28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25:00Z</dcterms:created>
  <dc:creator>kathmanncm</dc:creator>
  <dc:description/>
  <cp:keywords/>
  <dc:language>en-US</dc:language>
  <cp:lastModifiedBy>kathmanncm</cp:lastModifiedBy>
  <dcterms:modified xsi:type="dcterms:W3CDTF">2010-07-12T14:27:00Z</dcterms:modified>
  <cp:revision>1</cp:revision>
  <dc:subject/>
  <dc:title>Ahmadi, Z</dc:title>
</cp:coreProperties>
</file>